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730391018"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288204062"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892034007"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640258834"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893505337"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902204799"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