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704970854"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672353316"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367006786"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41552844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06459453"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425551606"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