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788379200"/>
      <w:bookmarkStart w:id="20" w:name="__Fieldmark__0_788379200"/>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788379200"/>
      <w:bookmarkStart w:id="22" w:name="__Fieldmark__1_788379200"/>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788379200"/>
      <w:bookmarkStart w:id="24" w:name="__Fieldmark__2_788379200"/>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788379200"/>
      <w:bookmarkStart w:id="26" w:name="__Fieldmark__3_788379200"/>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788379200"/>
      <w:bookmarkStart w:id="28" w:name="__Fieldmark__4_788379200"/>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788379200"/>
      <w:bookmarkStart w:id="30" w:name="__Fieldmark__5_788379200"/>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1547231714"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252005425"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