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555090343"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1288657537"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848260478"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1376802301"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2114690647"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