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884001275"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909929835"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387657701"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508549439"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255447295"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