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34569389"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427782327"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958754270"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62413896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58223529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