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519807655"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45089705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516560581"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84443912"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2002185201"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