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99788723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204098665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94188118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251885719"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250919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