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265900033"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606668557"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76655954"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414339077"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271608745"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405477362"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388850532"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463613786"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1356799172"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507742510"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873736202"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931705500"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283085882"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658799251"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633491450"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600622949"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787249483"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2140264484"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