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022858095"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698027648"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671252225"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32767360"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905547208"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