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926075945"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136067442"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089340704"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02576870"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325971862"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450628181"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