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15638335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7772931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