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270750435"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1423264578"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694758270"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