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3765790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2315963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8871186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