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38480594"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330947152"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24799448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