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lang w:val="en-GB"/>
        </w:rPr>
        <w:t>CIA Conference</w:t>
      </w:r>
      <w:r>
        <w:rPr>
          <w:rFonts w:cs="Arial" w:ascii="Arial" w:hAnsi="Arial"/>
          <w:lang w:val="en-GB"/>
        </w:rPr>
        <w:t xml:space="preserve"> </w:t>
      </w:r>
      <w:r>
        <w:rPr>
          <w:lang w:val="en-GB"/>
        </w:rPr>
        <w:t>Lausanne. 10 – 14 March 2009</w:t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THURSDAY 12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</w:t>
      </w:r>
      <w:r>
        <w:rPr>
          <w:b/>
        </w:rPr>
        <w:t>ARCH 2008, 09:15 - 12:30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Check that changes to Sporting Code has been transferred to Statutes and Sporting Code Working document.</w:t>
      </w:r>
    </w:p>
    <w:p>
      <w:pPr>
        <w:pStyle w:val="Normal"/>
        <w:tabs>
          <w:tab w:val="clear" w:pos="720"/>
          <w:tab w:val="left" w:pos="4253" w:leader="none"/>
        </w:tabs>
        <w:ind w:left="720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Reviewer appointment policy:</w:t>
        <w:tab/>
        <w:t>Check to be transferred to Internal Regulations</w:t>
      </w:r>
    </w:p>
    <w:p>
      <w:pPr>
        <w:pStyle w:val="Normal"/>
        <w:tabs>
          <w:tab w:val="clear" w:pos="720"/>
          <w:tab w:val="left" w:pos="4253" w:leader="none"/>
        </w:tabs>
        <w:ind w:left="720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Guidelines for record claim file review</w:t>
        <w:tab/>
        <w:t>In progress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tabs>
          <w:tab w:val="clear" w:pos="720"/>
          <w:tab w:val="left" w:pos="4253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en-GB" w:eastAsia="sv-SE"/>
        </w:rPr>
        <w:t xml:space="preserve">The master database is updated. Records processed after March 2008 and new claims are listed in </w:t>
      </w:r>
      <w:r>
        <w:rPr>
          <w:rFonts w:cs="Arial" w:ascii="Arial" w:hAnsi="Arial"/>
          <w:sz w:val="22"/>
          <w:szCs w:val="22"/>
          <w:u w:val="single"/>
          <w:lang w:val="en-GB" w:eastAsia="sv-SE"/>
        </w:rPr>
        <w:t>Attachment A</w:t>
      </w:r>
      <w:r>
        <w:rPr>
          <w:rFonts w:cs="Arial" w:ascii="Arial" w:hAnsi="Arial"/>
          <w:sz w:val="22"/>
          <w:szCs w:val="22"/>
          <w:lang w:val="en-GB" w:eastAsia="sv-SE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0" w:after="120"/>
        <w:ind w:left="720" w:hanging="0"/>
        <w:rPr/>
      </w:pPr>
      <w:r>
        <w:rPr>
          <w:rFonts w:cs="Arial" w:ascii="Arial" w:hAnsi="Arial"/>
          <w:sz w:val="22"/>
          <w:szCs w:val="22"/>
          <w:lang w:val="en-GB" w:eastAsia="sv-SE"/>
        </w:rPr>
        <w:t>Report from reviewers of new claims and review of problems.</w:t>
      </w:r>
    </w:p>
    <w:p>
      <w:pPr>
        <w:pStyle w:val="Normal"/>
        <w:tabs>
          <w:tab w:val="clear" w:pos="720"/>
          <w:tab w:val="left" w:pos="2268" w:leader="none"/>
          <w:tab w:val="left" w:pos="3261" w:leader="none"/>
        </w:tabs>
        <w:ind w:left="1134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14874-77</w:t>
        <w:tab/>
        <w:t>AM3-6</w:t>
        <w:tab/>
        <w:t>1323 km. Wrong Earth radius and wrong volume. Åkerstedt</w:t>
      </w:r>
    </w:p>
    <w:p>
      <w:pPr>
        <w:pStyle w:val="Normal"/>
        <w:tabs>
          <w:tab w:val="clear" w:pos="720"/>
          <w:tab w:val="left" w:pos="2268" w:leader="none"/>
          <w:tab w:val="left" w:pos="3261" w:leader="none"/>
        </w:tabs>
        <w:ind w:left="1134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14878-81</w:t>
        <w:tab/>
        <w:t>AM3-6</w:t>
        <w:tab/>
        <w:t>41h 25m. Wrong balloon volume. Åkerstedt</w:t>
      </w:r>
    </w:p>
    <w:p>
      <w:pPr>
        <w:pStyle w:val="Normal"/>
        <w:tabs>
          <w:tab w:val="clear" w:pos="720"/>
          <w:tab w:val="left" w:pos="2268" w:leader="none"/>
          <w:tab w:val="left" w:pos="3261" w:leader="none"/>
        </w:tabs>
        <w:ind w:left="1134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14904</w:t>
        <w:tab/>
        <w:t>AX1</w:t>
        <w:tab/>
        <w:t>6h 20m 38s. Cameron</w:t>
      </w:r>
    </w:p>
    <w:p>
      <w:pPr>
        <w:pStyle w:val="Normal"/>
        <w:tabs>
          <w:tab w:val="clear" w:pos="720"/>
          <w:tab w:val="left" w:pos="2268" w:leader="none"/>
          <w:tab w:val="left" w:pos="3261" w:leader="none"/>
        </w:tabs>
        <w:ind w:left="1134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14938</w:t>
        <w:tab/>
        <w:t>AX4</w:t>
        <w:tab/>
        <w:t>417,7 km. Wrong Earth radius used. Ichiyoshi</w:t>
      </w:r>
    </w:p>
    <w:p>
      <w:pPr>
        <w:pStyle w:val="Normal"/>
        <w:tabs>
          <w:tab w:val="clear" w:pos="720"/>
          <w:tab w:val="left" w:pos="2268" w:leader="none"/>
          <w:tab w:val="left" w:pos="3261" w:leader="none"/>
        </w:tabs>
        <w:ind w:left="1134" w:hanging="0"/>
        <w:rPr/>
      </w:pPr>
      <w:r>
        <w:rPr>
          <w:rFonts w:cs="Arial" w:ascii="Arial" w:hAnsi="Arial"/>
          <w:sz w:val="22"/>
          <w:szCs w:val="22"/>
          <w:lang w:val="en-GB" w:eastAsia="sv-SE"/>
        </w:rPr>
        <w:t>14939-40</w:t>
        <w:tab/>
        <w:t>AX3-4f</w:t>
        <w:tab/>
        <w:t>4272m. Altitude, feminine, Cameron</w:t>
      </w:r>
    </w:p>
    <w:p>
      <w:pPr>
        <w:pStyle w:val="Normal"/>
        <w:tabs>
          <w:tab w:val="clear" w:pos="720"/>
          <w:tab w:val="left" w:pos="2268" w:leader="none"/>
          <w:tab w:val="left" w:pos="3261" w:leader="none"/>
        </w:tabs>
        <w:ind w:left="1134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15161-66</w:t>
        <w:tab/>
        <w:t>BA5-10</w:t>
        <w:tab/>
        <w:t>Claim: 626,1 km. Under review by subcommittee. Ichiyoshi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Clarification of Absolute records to be separate records for Class A and Class B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en-GB" w:eastAsia="sv-SE"/>
        </w:rPr>
        <w:t>This will be taken care of by Statutes &amp; SC 1 WG. Here is a proposed:addition marked red.</w:t>
      </w:r>
    </w:p>
    <w:p>
      <w:pPr>
        <w:pStyle w:val="Normal"/>
        <w:tabs>
          <w:tab w:val="clear" w:pos="720"/>
          <w:tab w:val="left" w:pos="4253" w:leader="none"/>
        </w:tabs>
        <w:spacing w:before="0" w:after="120"/>
        <w:ind w:left="720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4.4 ABSOLUTE RECORDS</w:t>
      </w:r>
    </w:p>
    <w:p>
      <w:pPr>
        <w:pStyle w:val="Normal"/>
        <w:tabs>
          <w:tab w:val="clear" w:pos="720"/>
          <w:tab w:val="left" w:pos="4253" w:leader="none"/>
        </w:tabs>
        <w:ind w:left="720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The best records listed in 4.2 and 4.3 regardless of size and sub-class shall be considered as absolute records</w:t>
      </w:r>
      <w:r>
        <w:rPr>
          <w:rFonts w:cs="Arial" w:ascii="Arial" w:hAnsi="Arial"/>
          <w:color w:val="FF0000"/>
          <w:sz w:val="22"/>
          <w:szCs w:val="22"/>
          <w:lang w:val="en-GB" w:eastAsia="sv-SE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u w:val="single"/>
          <w:lang w:val="en-GB" w:eastAsia="sv-SE"/>
        </w:rPr>
        <w:t>for classes A and B and listed separately</w:t>
      </w:r>
      <w:r>
        <w:rPr>
          <w:rFonts w:cs="Arial" w:ascii="Arial" w:hAnsi="Arial"/>
          <w:color w:val="FF0000"/>
          <w:sz w:val="22"/>
          <w:szCs w:val="22"/>
          <w:lang w:val="en-GB" w:eastAsia="sv-SE"/>
        </w:rPr>
        <w:t>.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tabs>
          <w:tab w:val="clear" w:pos="720"/>
          <w:tab w:val="left" w:pos="4253" w:leader="none"/>
        </w:tabs>
        <w:spacing w:before="0" w:after="120"/>
        <w:ind w:left="720" w:hanging="0"/>
        <w:rPr/>
      </w:pPr>
      <w:r>
        <w:rPr>
          <w:rFonts w:cs="Arial" w:ascii="Arial" w:hAnsi="Arial"/>
          <w:sz w:val="22"/>
          <w:szCs w:val="22"/>
          <w:lang w:val="en-GB" w:eastAsia="sv-SE"/>
        </w:rPr>
        <w:t>The list on the web was updated some time ago with status March 2008. and is available as a downloadable excel file</w:t>
      </w:r>
    </w:p>
    <w:p>
      <w:pPr>
        <w:pStyle w:val="Normal"/>
        <w:tabs>
          <w:tab w:val="clear" w:pos="720"/>
          <w:tab w:val="left" w:pos="4253" w:leader="none"/>
        </w:tabs>
        <w:ind w:left="720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Update of any new badges after March 2008. Lindsay Muir</w:t>
      </w:r>
    </w:p>
    <w:p>
      <w:pPr>
        <w:pStyle w:val="Normal"/>
        <w:tabs>
          <w:tab w:val="clear" w:pos="720"/>
          <w:tab w:val="left" w:pos="4253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en-GB" w:eastAsia="sv-SE"/>
        </w:rPr>
        <w:t>List of all Gold + 3d directly on the web page.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ind w:left="720" w:hanging="0"/>
        <w:rPr>
          <w:b/>
          <w:b/>
          <w:sz w:val="22"/>
          <w:szCs w:val="22"/>
          <w:lang w:val="en-GB" w:eastAsia="sv-S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 w:eastAsia="sv-SE"/>
        </w:rPr>
        <w:t>Notable list status</w:t>
      </w:r>
    </w:p>
    <w:p>
      <w:pPr>
        <w:pStyle w:val="Normal"/>
        <w:ind w:left="720" w:hanging="0"/>
        <w:rPr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The notable list database has been updated per mid-October 2008 (After Gordon Bennett)</w:t>
      </w:r>
    </w:p>
    <w:p>
      <w:pPr>
        <w:pStyle w:val="Normal"/>
        <w:ind w:left="720" w:hanging="0"/>
        <w:rPr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The plan is to create pdf-files for all 30 chapters and publish them on the CIA web.</w:t>
      </w:r>
    </w:p>
    <w:p>
      <w:pPr>
        <w:pStyle w:val="Normal"/>
        <w:spacing w:before="160" w:after="0"/>
        <w:rPr>
          <w:rFonts w:ascii="Arial" w:hAnsi="Arial" w:cs="Arial"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u w:val="single"/>
          <w:lang w:val="en-GB" w:eastAsia="sv-SE"/>
        </w:rPr>
      </w:pPr>
      <w:r>
        <w:rPr>
          <w:rFonts w:cs="Arial" w:ascii="Arial" w:hAnsi="Arial"/>
          <w:b/>
          <w:sz w:val="22"/>
          <w:szCs w:val="22"/>
          <w:u w:val="single"/>
          <w:lang w:val="en-GB" w:eastAsia="sv-SE"/>
        </w:rPr>
        <w:t>Work in progress: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Updates to old draft with experiences from reviews 2007-2008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en-GB" w:eastAsia="sv-SE"/>
        </w:rPr>
        <w:t>Guidelines for review report and report format. Jaworski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Checklist for claim review. Åkerstedt</w:t>
      </w:r>
    </w:p>
    <w:p>
      <w:pPr>
        <w:pStyle w:val="Normal"/>
        <w:spacing w:before="160" w:after="0"/>
        <w:rPr/>
      </w:pPr>
      <w:r>
        <w:rPr>
          <w:rFonts w:cs="Arial" w:ascii="Arial" w:hAnsi="Arial"/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ind w:firstLine="720"/>
        <w:rPr>
          <w:sz w:val="22"/>
          <w:szCs w:val="22"/>
          <w:lang w:val="en-GB" w:eastAsia="sv-S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 w:eastAsia="sv-SE"/>
        </w:rPr>
        <w:t>Questions from the general public</w:t>
      </w:r>
    </w:p>
    <w:p>
      <w:pPr>
        <w:pStyle w:val="Normal"/>
        <w:ind w:firstLine="720"/>
        <w:rPr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Don Piccard re Copilot without license on record flight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8.</w:t>
        <w:tab/>
        <w:t>BUDGET FOR 2009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Expect to be minimal. No costs during 2008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9.</w:t>
        <w:tab/>
        <w:t>SUBCOMITTEE MEMBERS 2009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2008-12-3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Hans Åkerstedt, Acting for Don Camer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CIA RECORDS SUBCOMMITTEE AGENDA, ANNEX – World Records approved in 2008</w:t>
      </w:r>
      <w:r>
        <w:rPr>
          <w:rFonts w:cs="Arial" w:ascii="Arial" w:hAnsi="Arial"/>
          <w:b/>
          <w:u w:val="single"/>
        </w:rPr>
        <w:t>, and records not yet ratified by FA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complete listings, see &lt;www.fai.org&gt;, then World Records -Free Balloons or Airships</w:t>
      </w:r>
    </w:p>
    <w:tbl>
      <w:tblPr>
        <w:tblW w:w="1495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2284"/>
        <w:gridCol w:w="563"/>
        <w:gridCol w:w="1180"/>
        <w:gridCol w:w="895"/>
        <w:gridCol w:w="830"/>
        <w:gridCol w:w="1030"/>
        <w:gridCol w:w="1395"/>
        <w:gridCol w:w="1283"/>
        <w:gridCol w:w="1273"/>
        <w:gridCol w:w="1358"/>
        <w:gridCol w:w="2020"/>
      </w:tblGrid>
      <w:tr>
        <w:trPr>
          <w:trHeight w:val="7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 w:eastAsia="sv-SE"/>
              </w:rPr>
              <w:t>FAI no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 w:eastAsia="sv-SE"/>
              </w:rPr>
              <w:t>Last Name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 w:eastAsia="sv-SE"/>
              </w:rPr>
              <w:t>Nat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 w:eastAsia="sv-SE"/>
              </w:rPr>
              <w:t>Flight date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 w:eastAsia="sv-SE"/>
              </w:rPr>
              <w:t>Class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 w:eastAsia="sv-SE"/>
              </w:rPr>
              <w:t>Record typ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 w:eastAsia="sv-SE"/>
              </w:rPr>
              <w:t>Assigne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 w:eastAsia="sv-SE"/>
              </w:rPr>
              <w:t>Dossier at FAI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 w:eastAsia="sv-SE"/>
              </w:rPr>
              <w:t>Date approved by Recsub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 w:eastAsia="sv-SE"/>
              </w:rPr>
              <w:t>Perf. ratified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 w:eastAsia="sv-SE"/>
              </w:rPr>
              <w:t>Published by FA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 w:eastAsia="sv-SE"/>
              </w:rPr>
              <w:t>Comments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4877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M-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 323 k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1326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4876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M-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 323 k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1326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4875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M-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 323 k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1326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4874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M-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 323 k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1326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488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M-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41h 25 mi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41h 23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488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M-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41h 25 mi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41h 23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4879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M-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41h 25 mi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41h 23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4878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RADLEY, Tro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7-11-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M-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Åkerstedt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3-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6-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41h 25 mi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41h 23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4904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UVOISIN, Pierric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SU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7-12-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X-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ameron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7-12-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6h 20m 38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3-2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6h 20m 38s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4938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JAWORSKI, Richar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1-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X-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5-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6-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417.7 k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7-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420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4939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AKER, Paulin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IR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1-2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X-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lt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ameron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4-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5-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4 272 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7-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4069 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494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AKER, Paulin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IR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1-2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X-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Alt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ameron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4-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5-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4 272 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7-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4069 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5155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TYUKHTYAEV, Leon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RU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A-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12-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 xml:space="preserve">Claim </w:t>
            </w:r>
            <w:bookmarkStart w:id="0" w:name="OLE_LINK1"/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626,1</w:t>
            </w:r>
            <w:bookmarkEnd w:id="0"/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 xml:space="preserve">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5156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TYUKHTYAEV, Leon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RU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A-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12-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626,1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5157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TYUKHTYAEV, Leon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RU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A-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12-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626,1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5158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TYUKHTYAEV, Leon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RU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A-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12-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626,1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5159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TYUKHTYAEV, Leon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RU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A-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12-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626,1 km</w:t>
            </w:r>
          </w:p>
        </w:tc>
      </w:tr>
      <w:tr>
        <w:trPr>
          <w:trHeight w:val="39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1516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TYUKHTYAEV, Leon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RU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09-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BA-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Ichiyosh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2008-12-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  <w:lang w:val="sv-SE" w:eastAsia="sv-SE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18"/>
                <w:szCs w:val="18"/>
                <w:lang w:val="sv-SE" w:eastAsia="sv-SE"/>
              </w:rPr>
              <w:t>Claim 626,1 km</w:t>
            </w:r>
          </w:p>
        </w:tc>
      </w:tr>
    </w:tbl>
    <w:p>
      <w:pPr>
        <w:pStyle w:val="Normal"/>
        <w:tabs>
          <w:tab w:val="clear" w:pos="720"/>
          <w:tab w:val="right" w:pos="14884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right" w:pos="14884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Hans Åkerstedt 2009-01-02</w:t>
      </w:r>
    </w:p>
    <w:p>
      <w:p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1077" w:top="15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APPENDIX -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APPENDIX -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9:13:00Z</dcterms:created>
  <dc:creator>Hans Åkerstedt</dc:creator>
  <dc:description/>
  <cp:keywords/>
  <dc:language>en-US</dc:language>
  <cp:lastModifiedBy>Alex Nagorski</cp:lastModifiedBy>
  <cp:lastPrinted>2008-12-29T03:46:00Z</cp:lastPrinted>
  <dcterms:modified xsi:type="dcterms:W3CDTF">2009-01-19T19:20:00Z</dcterms:modified>
  <cp:revision>6</cp:revision>
  <dc:subject/>
  <dc:title>RS Agenda for 2008 meeting</dc:title>
</cp:coreProperties>
</file>