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718067098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423221877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