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8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294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drawing>
                <wp:inline distT="0" distB="0" distL="0" distR="0">
                  <wp:extent cx="2094865" cy="1286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/>
              <w:t>CIA Conference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/>
              <w:t>Salzburg</w:t>
              <w:br/>
              <w:t>5 – 8 March 2007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IA Online Contest Working Group AGENDA 2008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Tracking Working Group members 2007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Garry Lockyer, Canada (member)</w:t>
      </w:r>
    </w:p>
    <w:p>
      <w:pPr>
        <w:pStyle w:val="Normal"/>
        <w:ind w:left="709" w:hanging="709"/>
        <w:rPr/>
      </w:pPr>
      <w:r>
        <w:rPr/>
        <w:t>Donatella Ricci, Italy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7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ATMOS status repor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Style w:val="StyleBold"/>
        </w:rPr>
        <w:t>Description of  actual statu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Style w:val="StyleBold"/>
        </w:rPr>
        <w:t>Discussion on the future development of the project</w:t>
      </w:r>
    </w:p>
    <w:p>
      <w:pPr>
        <w:pStyle w:val="Normal"/>
        <w:ind w:left="720" w:hanging="0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Ballooning Logger development</w:t>
      </w:r>
    </w:p>
    <w:p>
      <w:pPr>
        <w:pStyle w:val="Normal"/>
        <w:numPr>
          <w:ilvl w:val="1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Development</w:t>
      </w:r>
    </w:p>
    <w:p>
      <w:pPr>
        <w:pStyle w:val="Normal"/>
        <w:numPr>
          <w:ilvl w:val="1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Prototype build</w:t>
      </w:r>
    </w:p>
    <w:p>
      <w:pPr>
        <w:pStyle w:val="Normal"/>
        <w:numPr>
          <w:ilvl w:val="1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Testi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/>
        <w:t>Contribution to cos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/>
        <w:t>Future produc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/>
        <w:t>Use in future competitions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Reports on new technology,</w:t>
      </w:r>
    </w:p>
    <w:p>
      <w:pPr>
        <w:pStyle w:val="Normal"/>
        <w:ind w:left="360" w:hanging="0"/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>Other items</w:t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7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IA Online Contest Working Group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0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8:44:00Z</dcterms:created>
  <dc:creator>Claude Weber</dc:creator>
  <dc:description/>
  <cp:keywords/>
  <dc:language>en-US</dc:language>
  <cp:lastModifiedBy>anagorsk</cp:lastModifiedBy>
  <cp:lastPrinted>2004-12-29T21:48:00Z</cp:lastPrinted>
  <dcterms:modified xsi:type="dcterms:W3CDTF">2008-01-04T22:14:00Z</dcterms:modified>
  <cp:revision>8</cp:revision>
  <dc:subject/>
  <dc:title>Agenda CIA Tracking Working Group for Plenary 2007</dc:title>
</cp:coreProperties>
</file>