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4810056"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552560691"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431510604"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697751091"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314866345"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