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last updated : March 11,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90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eSans TT B3 Light;Trebuchet MS" w:hAnsi="TheSans TT B3 Light;Trebuchet MS" w:cs="Arial"/>
                <w:b/>
                <w:b/>
                <w:bCs/>
                <w:color w:val="000080"/>
                <w:sz w:val="28"/>
                <w:lang w:val="en-US" w:eastAsia="en-US"/>
              </w:rPr>
            </w:pPr>
            <w:r>
              <w:rPr>
                <w:rFonts w:cs="TheSans TT B3 Light;Trebuchet MS" w:ascii="TheSans TT B3 Light;Trebuchet MS" w:hAnsi="TheSans TT B3 Light;Trebuchet MS"/>
                <w:b/>
                <w:color w:val="000080"/>
                <w:sz w:val="28"/>
              </w:rPr>
              <w:t>50</w:t>
            </w:r>
            <w:r>
              <w:rPr>
                <w:rFonts w:cs="TheSans TT B3 Light;Trebuchet MS" w:ascii="TheSans TT B3 Light;Trebuchet MS" w:hAnsi="TheSans TT B3 Light;Trebuchet MS"/>
                <w:b/>
                <w:color w:val="000080"/>
                <w:sz w:val="28"/>
                <w:szCs w:val="28"/>
                <w:vertAlign w:val="superscript"/>
              </w:rPr>
              <w:t>th</w:t>
            </w:r>
            <w:r>
              <w:rPr>
                <w:rFonts w:cs="TheSans TT B3 Light;Trebuchet MS" w:ascii="TheSans TT B3 Light;Trebuchet MS" w:hAnsi="TheSans TT B3 Light;Trebuchet MS"/>
                <w:b/>
                <w:color w:val="000080"/>
                <w:sz w:val="28"/>
              </w:rPr>
              <w:t xml:space="preserve"> Coupe Aéronautique Gordon Bennet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Cs w:val="20"/>
                <w:lang w:val="en-GB" w:eastAsia="en-US"/>
              </w:rPr>
            </w:r>
          </w:p>
          <w:p>
            <w:pPr>
              <w:pStyle w:val="Heading2"/>
              <w:rPr>
                <w:rFonts w:ascii="Trebuchet MS" w:hAnsi="Trebuchet MS" w:cs="Trebuchet MS"/>
                <w:color w:val="00008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80"/>
                <w:sz w:val="20"/>
                <w:szCs w:val="20"/>
              </w:rPr>
              <w:t>Waasmunster, Belgium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Heading2"/>
              <w:rPr>
                <w:rFonts w:ascii="Trebuchet MS" w:hAnsi="Trebuchet MS" w:cs="Times New Roman"/>
                <w:bCs w:val="false"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Times New Roman" w:ascii="Trebuchet MS" w:hAnsi="Trebuchet MS"/>
                <w:bCs w:val="false"/>
                <w:color w:val="000080"/>
                <w:sz w:val="20"/>
                <w:szCs w:val="20"/>
              </w:rPr>
              <w:t>September 7</w:t>
            </w:r>
            <w:r>
              <w:rPr>
                <w:rFonts w:cs="Times New Roman" w:ascii="Trebuchet MS" w:hAnsi="Trebuchet MS"/>
                <w:bCs w:val="false"/>
                <w:color w:val="00008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rebuchet MS" w:hAnsi="Trebuchet MS"/>
                <w:bCs w:val="false"/>
                <w:color w:val="000080"/>
                <w:sz w:val="20"/>
                <w:szCs w:val="20"/>
              </w:rPr>
              <w:t xml:space="preserve">  - 16</w:t>
            </w:r>
            <w:r>
              <w:rPr>
                <w:rFonts w:cs="Times New Roman" w:ascii="Trebuchet MS" w:hAnsi="Trebuchet MS"/>
                <w:bCs w:val="false"/>
                <w:color w:val="00008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rebuchet MS" w:hAnsi="Trebuchet MS"/>
                <w:bCs w:val="false"/>
                <w:color w:val="000080"/>
                <w:sz w:val="20"/>
                <w:szCs w:val="20"/>
              </w:rPr>
              <w:t xml:space="preserve"> , 2006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 w:val="2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18"/>
                <w:szCs w:val="20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Organisation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Cs w:val="20"/>
                <w:lang w:val="fr-LU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Cs w:val="20"/>
                <w:lang w:val="fr-LU" w:eastAsia="en-US"/>
              </w:rPr>
              <w:t>FAI/CIA/EPAS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Cs w:val="20"/>
                <w:lang w:val="en-GB" w:eastAsia="en-US"/>
              </w:rPr>
              <w:t xml:space="preserve">December 20, 2005 </w:t>
            </w:r>
          </w:p>
        </w:tc>
      </w:tr>
      <w:tr>
        <w:trPr>
          <w:trHeight w:val="702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24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4"/>
                <w:szCs w:val="20"/>
                <w:lang w:val="en-GB" w:eastAsia="en-US"/>
              </w:rPr>
            </w:r>
          </w:p>
        </w:tc>
      </w:tr>
      <w:tr>
        <w:trPr>
          <w:trHeight w:val="58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AA </w:t>
            </w:r>
          </w:p>
        </w:tc>
      </w:tr>
      <w:tr>
        <w:trPr>
          <w:trHeight w:val="70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Coupe Aéronautique Gordon Bennet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>Royal Belgian Aero Club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Montoyerstraat 1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1000 Brussels</w:t>
            </w:r>
            <w:r>
              <w:rPr>
                <w:rFonts w:cs="Arial" w:ascii="Trebuchet MS" w:hAnsi="Trebuchet MS"/>
                <w:color w:val="00008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 xml:space="preserve">Office Telephone - + 32 – 2 -511.79.47 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 xml:space="preserve">Telefax - +32 – 2 -512.77.35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 xml:space="preserve">e-mail : </w:t>
            </w:r>
            <w:hyperlink r:id="rId2">
              <w:r>
                <w:rPr>
                  <w:rStyle w:val="InternetLink"/>
                  <w:rFonts w:cs="Trebuchet MS" w:ascii="Trebuchet MS" w:hAnsi="Trebuchet MS"/>
                  <w:color w:val="000080"/>
                  <w:szCs w:val="20"/>
                  <w:lang w:val="en-GB"/>
                </w:rPr>
                <w:t>info@belgianaeroclub.be</w:t>
              </w:r>
            </w:hyperlink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nl-NL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nl-NL"/>
              </w:rPr>
              <w:t>Rudy PAENEN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nl-NL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nl-NL"/>
              </w:rPr>
              <w:t>Windmolenweg 12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nl-NL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nl-NL"/>
              </w:rPr>
              <w:t>B-2040 Antwerpen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>+ 32 – 496-82.05.88 (cell)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>CIA@balloonfederation.b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o follow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Rules, logo, official documents 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rebuchet MS" w:hAnsi="Trebuchet MS" w:cs="Arial"/>
                <w:color w:val="000080"/>
                <w:szCs w:val="18"/>
                <w:lang w:val="en-GB" w:eastAsia="en-US"/>
              </w:rPr>
            </w:pPr>
            <w:r>
              <w:rPr>
                <w:rFonts w:cs="Trebuchet MS" w:ascii="Trebuchet MS" w:hAnsi="Trebuchet MS"/>
                <w:color w:val="000080"/>
                <w:szCs w:val="18"/>
                <w:lang w:val="en-GB" w:eastAsia="en-US"/>
              </w:rPr>
              <w:t>Prior to the CIA Plenary Meeting in March 2006 in Dmitrov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Amount : 1000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  <w:t>Remarks :</w:t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  <w:t>Event Master Schedul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003366"/>
          <w:lang w:val="en-GB"/>
        </w:rPr>
        <w:t>Pilot</w:t>
      </w:r>
      <w:r>
        <w:rPr>
          <w:rFonts w:cs="Trebuchet MS" w:ascii="Trebuchet MS" w:hAnsi="Trebuchet MS"/>
          <w:b/>
          <w:bCs/>
          <w:color w:val="000080"/>
          <w:lang w:val="en-GB"/>
        </w:rPr>
        <w:t xml:space="preserve"> Registration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Thursday</w:t>
        <w:tab/>
        <w:tab/>
        <w:t>September 7, 2006</w:t>
        <w:tab/>
        <w:tab/>
        <w:t>0900-1600 hrs</w:t>
        <w:tab/>
        <w:tab/>
        <w:t>To Be Determine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Friday</w:t>
        <w:tab/>
        <w:tab/>
        <w:tab/>
        <w:t>September 8, 2006</w:t>
        <w:tab/>
        <w:tab/>
        <w:t>0900-1400 hrs</w:t>
        <w:tab/>
        <w:tab/>
        <w:t>To Be Determine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General Briefing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Friday</w:t>
        <w:tab/>
        <w:tab/>
        <w:tab/>
        <w:t>September 8, 2006</w:t>
        <w:tab/>
        <w:tab/>
        <w:t>1500-1630 hrs</w:t>
        <w:tab/>
        <w:tab/>
        <w:t>To Be Determine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Openings Ceremony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Friday</w:t>
        <w:tab/>
        <w:tab/>
        <w:tab/>
        <w:t>September 8, 2006</w:t>
        <w:tab/>
        <w:tab/>
        <w:t>1700-1900 hrs</w:t>
        <w:tab/>
        <w:tab/>
        <w:t>Blauwendael Castle</w:t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Pre-flight Briefing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>September 9, 2006</w:t>
        <w:tab/>
        <w:tab/>
        <w:t>1200-1300 hrs</w:t>
        <w:tab/>
        <w:tab/>
        <w:t>To Be Determine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Inflation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>September 9, 2006</w:t>
        <w:tab/>
        <w:tab/>
        <w:t>1300-18</w:t>
        <w:tab/>
        <w:t>00 hrs</w:t>
        <w:tab/>
        <w:tab/>
        <w:t>Launch Fiel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Launch Window Opens :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>September 9, 2006</w:t>
        <w:tab/>
        <w:tab/>
        <w:t>1830 hrs</w:t>
        <w:tab/>
        <w:tab/>
        <w:t>Launch Fiel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Launch Window Closed :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Monday</w:t>
        <w:tab/>
        <w:tab/>
        <w:tab/>
        <w:t>September 11, 2006</w:t>
        <w:tab/>
        <w:tab/>
        <w:tab/>
        <w:tab/>
        <w:tab/>
        <w:t>Launch Fiel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Awards Banquet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>September 16, 2006</w:t>
        <w:tab/>
        <w:tab/>
        <w:t>1800-2100 hrs</w:t>
        <w:tab/>
        <w:tab/>
        <w:t>To Be Determined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Royal Belgian Balloon Federation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2000</w:t>
              <w:tab/>
              <w:t xml:space="preserve">- </w:t>
              <w:tab/>
              <w:t>44</w:t>
            </w:r>
            <w:r>
              <w:rPr>
                <w:rFonts w:cs="Arial" w:ascii="Trebuchet MS" w:hAnsi="Trebuchet MS"/>
                <w:color w:val="000080"/>
                <w:szCs w:val="20"/>
                <w:vertAlign w:val="superscript"/>
                <w:lang w:val="en-GB" w:eastAsia="en-US"/>
              </w:rPr>
              <w:t>th</w:t>
            </w: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  Coupe Aèronautique Gordon Bennett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Postal:</w:t>
              <w:tab/>
              <w:t>Royal Belgian Balloon Federation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Oude Heerweg Heide 86 – B-9250 Waasmunster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Phone: +32 495 22 55 66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Fax: +32 3 670 74 08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Email: gb2006@gasballon.b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www.gasballon.b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de-DE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de-DE" w:eastAsia="en-US"/>
              </w:rPr>
              <w:t>Minotaur NV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de-DE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de-DE" w:eastAsia="en-US"/>
              </w:rPr>
              <w:t>Niels BERBE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 w:eastAsia="en-US"/>
              </w:rPr>
              <w:t xml:space="preserve">Waasmunster , </w:t>
            </w:r>
            <w:r>
              <w:rPr>
                <w:rFonts w:cs="Trebuchet MS" w:ascii="Trebuchet MS" w:hAnsi="Trebuchet MS"/>
                <w:bCs/>
                <w:color w:val="000080"/>
                <w:lang w:val="nl-NL"/>
              </w:rPr>
              <w:t>Blauwendael Castle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Friday, September  8, 2006, 1700 – 1900 hrs, protocol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Trebuchet MS" w:ascii="Trebuchet MS" w:hAnsi="Trebuchet MS"/>
                <w:bCs/>
                <w:color w:val="000080"/>
                <w:lang w:val="en-GB"/>
              </w:rPr>
              <w:t>To Be Determined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Saturday, September 16, 2006, 1800 – 2100 hrs, protocol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24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24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See site : http://www.diplomatie.be/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By plane : Brussels National Airport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Antwerpen, 25km East; Brussel, 50km South; Gent, 40km W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utc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80"/>
                <w:szCs w:val="20"/>
                <w:lang w:val="en-GB" w:eastAsia="en-US"/>
              </w:rPr>
              <w:t>Location :</w:t>
            </w: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 xml:space="preserve">Waasmunster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80"/>
                <w:szCs w:val="20"/>
                <w:lang w:val="en-GB" w:eastAsia="en-US"/>
              </w:rPr>
              <w:t>Lat/Long :</w:t>
            </w: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 </w:t>
              <w:tab/>
              <w:t>North 51° 06’ 23” – East 004° 05’ 09”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80km East of the Nord Sea, is laying in the Northen part of Belgium. It is a flat aera with lots of farmers. Near highway E17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Motorways 120km/h,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Secundary roads 70 – 90 km/h,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Cities 50km/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Very good road network in the middle of Europe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Belgium has a varied climate from day to day.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Mostly SW-winds 4-10kts, Temperature between 10-18°C, Humidity 75%.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Rainfall is mild and fairly consistent throughout the year.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Sunrise 06.10 (LT) – Sunset  19.10 (LT), UTM +02.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The Gordon Bennett administrative headquarters prior to the Event will be at :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</w:r>
            <w:r>
              <w:rPr>
                <w:rFonts w:cs="Arial" w:ascii="Trebuchet MS" w:hAnsi="Trebuchet MS"/>
                <w:color w:val="000080"/>
                <w:szCs w:val="20"/>
                <w:lang w:val="nl-NL" w:eastAsia="en-US"/>
              </w:rPr>
              <w:t>Gordon Bennett Race 2006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>A.Rodenbachlaan 4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>B-2547 LINT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FF000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>Belgium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>+32 3 489 36 28 (voice)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>+32 495 22 55 66 (cell)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>+32 3 670 74 08 (fax)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Pilot registration is located at </w:t>
            </w:r>
            <w:r>
              <w:rPr>
                <w:rFonts w:cs="Arial" w:ascii="Trebuchet MS" w:hAnsi="Trebuchet MS"/>
                <w:color w:val="003366"/>
                <w:szCs w:val="20"/>
                <w:lang w:val="en-GB" w:eastAsia="en-US"/>
              </w:rPr>
              <w:t>Headquarter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Our Command Center is at the same Hotel and is furnished with a meteorological room, communication and tracking. The Command Center will track all balloons and is mannend 24 hours a day from prior to the launch and till all balloons have landed.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80"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  <w:t>Moniek VANDE VELDE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  <w:t>Marc Van Orshoven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B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1. Gerrit Heirman</w:t>
              <w:tab/>
              <w:t>2. Claude Web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3. Don Cameron</w:t>
              <w:tab/>
              <w:t xml:space="preserve">4. </w:t>
            </w: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  <w:t>Stella Roux Devill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  <w:t>5. Risto Jalava</w:t>
              <w:tab/>
              <w:t>6. Thomas Fink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  <w:t xml:space="preserve">Moniek VANDE VELDE 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Jury members selected by the CIA to participate in the 2006 Coupe Aéronautique Gordon Bennett will receive the following provisions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ravel costs will be pai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Individual hotel rooms (September 8</w:t>
            </w:r>
            <w:r>
              <w:rPr>
                <w:rFonts w:cs="Arial" w:ascii="Trebuchet MS" w:hAnsi="Trebuchet MS"/>
                <w:color w:val="00008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 departing September 17</w:t>
            </w:r>
            <w:r>
              <w:rPr>
                <w:rFonts w:cs="Arial" w:ascii="Trebuchet MS" w:hAnsi="Trebuchet MS"/>
                <w:color w:val="00008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 – direct bill to RBBF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Gordon Bennett Awards Banquet tick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Official Parking Pass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Ye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color w:val="000080"/>
                <w:sz w:val="24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4"/>
                <w:szCs w:val="20"/>
                <w:lang w:val="en-GB" w:eastAsia="en-US"/>
              </w:rPr>
            </w:r>
          </w:p>
        </w:tc>
        <w:tc>
          <w:tcPr>
            <w:tcW w:w="6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According to Article 5 of the Gordon Bennett Model Event Rules : “Only NAC members of the FAI shall be able to participate in the race for the Challenge Cup. They may not enter more than three balloons each.”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NAC’s who have met their obligations to the FAI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After CIA Conferenc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June  15, 2006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n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FF000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Website, post and e-mail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bCs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he entry fee for the Gordon Bennett will be € 1,000 (thousand EURO)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he entry fee will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Each team will receive five tickets for the openings cerem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Each team will receive five tickets for the Awards Banqu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Hydrogen filling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Details will be published on the Registration Form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Third party Pilots entering the Gordon Bennett Race must provide proof that their balloons are insured during the Event for at least € </w:t>
            </w:r>
            <w:r>
              <w:rPr>
                <w:rFonts w:cs="Trebuchet MS" w:ascii="Trebuchet MS" w:hAnsi="Trebuchet MS"/>
                <w:color w:val="000080"/>
                <w:szCs w:val="20"/>
                <w:lang w:val="en-US" w:eastAsia="en-US"/>
              </w:rPr>
              <w:t>4.000.000 Euro + 325.000 Euro/passenger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 for third party liability. Insurance cannot be bought from the organiser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€</w:t>
            </w:r>
            <w:r>
              <w:rPr>
                <w:rFonts w:eastAsia="Trebuchet MS" w:cs="Trebuchet MS" w:ascii="Trebuchet MS" w:hAnsi="Trebuchet MS"/>
                <w:color w:val="00008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Balloons max. 1050m³ - CofA for Hydroge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color w:val="000080"/>
                <w:lang w:val="en-GB"/>
              </w:rPr>
              <w:t>To Be Determined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, Friday, September 8, 2006 – 1500 – 1630 hr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See competition are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Remarks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Sans TT B3 Ligh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7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Arial"/>
      <w:b/>
      <w:bCs/>
      <w:color w:val="FF0000"/>
      <w:szCs w:val="20"/>
      <w:lang w:val="en-GB" w:eastAsia="en-US"/>
    </w:rPr>
  </w:style>
  <w:style w:type="character" w:styleId="WW8Num1z0">
    <w:name w:val="WW8Num1z0"/>
    <w:qFormat/>
    <w:rPr>
      <w:rFonts w:ascii="Symbol" w:hAnsi="Symbol" w:cs="Symbol"/>
      <w:color w:val="000000"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gianaeroclub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0:02:00Z</dcterms:created>
  <dc:creator>JC Weber</dc:creator>
  <dc:description/>
  <dc:language>en-US</dc:language>
  <cp:lastModifiedBy>Alex Nagorsk</cp:lastModifiedBy>
  <cp:lastPrinted>2005-12-29T16:41:00Z</cp:lastPrinted>
  <dcterms:modified xsi:type="dcterms:W3CDTF">2006-03-23T05:49:00Z</dcterms:modified>
  <cp:revision>8</cp:revision>
  <dc:subject/>
  <dc:title>Required Information</dc:title>
</cp:coreProperties>
</file>