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437"/>
        <w:gridCol w:w="6203"/>
      </w:tblGrid>
      <w:tr>
        <w:trPr/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mildura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3 MILDURA INTERNATIONAL CHAMPIONSHIP</w:t>
            </w:r>
          </w:p>
        </w:tc>
      </w:tr>
      <w:tr>
        <w:trPr/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Information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ILDURA, Victoria, Australia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une 28</w:t>
            </w:r>
            <w:r>
              <w:rPr>
                <w:vertAlign w:val="superscript"/>
              </w:rPr>
              <w:t>th</w:t>
            </w:r>
            <w:r>
              <w:rPr/>
              <w:t xml:space="preserve"> – July 4</w:t>
            </w:r>
            <w:r>
              <w:rPr>
                <w:vertAlign w:val="superscript"/>
              </w:rPr>
              <w:t>th</w:t>
            </w:r>
            <w:r>
              <w:rPr/>
              <w:t>, 2003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SPORTING EVENT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F 500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ean KAVANAGH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ILDURA INTERNATIONAL BALLOON FIESTA Inc.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ary PASK, AUS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hyperlink r:id="rId2">
              <w:r>
                <w:rPr>
                  <w:rStyle w:val="InternetLink"/>
                </w:rPr>
                <w:t>www.2004worldsballoons.com</w:t>
              </w:r>
            </w:hyperlink>
            <w:r>
              <w:rPr/>
              <w:t xml:space="preserve"> &amp; </w:t>
            </w:r>
            <w:hyperlink r:id="rId3">
              <w:r>
                <w:rPr>
                  <w:rStyle w:val="InternetLink"/>
                </w:rPr>
                <w:t>www.mibf.com.au</w:t>
              </w:r>
            </w:hyperlink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US $ 216 (AU$ 400)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ane, maps (2 sets), tickets to Sponsor’s Welcome &amp; Opening Ceremony, </w:t>
            </w:r>
            <w:r>
              <w:rPr>
                <w:b/>
                <w:bCs/>
              </w:rPr>
              <w:t xml:space="preserve">for pilot </w:t>
            </w:r>
            <w:r>
              <w:rPr/>
              <w:t>to Civic reception, hospitality pack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U$ 2 000 000 Third Party and passengers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t up to 10 000 ftx AMSL, permission to fly ober built up area of Mildura and with 5 km of the airfield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1 ostrich PZ, 9 other PZ’s in the 25 km flying area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nny GAILBRAITH, AUS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sashi KAKUDA, JPN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imon FISHER, AUS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n appoint own jury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le ALLEN, AUS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cobie PEART, AUS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modation, meals, tickets to social events, shared vehicles (MIBF will pay official’s expenses on arrival)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BA if any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8, 2003</w:t>
            </w:r>
          </w:p>
        </w:tc>
      </w:tr>
      <w:tr>
        <w:trPr>
          <w:trHeight w:val="19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04worldsballoons.com/" TargetMode="External"/><Relationship Id="rId3" Type="http://schemas.openxmlformats.org/officeDocument/2006/relationships/hyperlink" Target="http://www.mibf.com.a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04:00Z</dcterms:created>
  <dc:creator>anagorsk</dc:creator>
  <dc:description/>
  <cp:keywords/>
  <dc:language>en-US</dc:language>
  <cp:lastModifiedBy>anagorsk</cp:lastModifiedBy>
  <dcterms:modified xsi:type="dcterms:W3CDTF">2008-08-16T03:04:00Z</dcterms:modified>
  <cp:revision>1</cp:revision>
  <dc:subject/>
  <dc:title>Name of Event</dc:title>
</cp:coreProperties>
</file>