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527"/>
        <w:gridCol w:w="6113"/>
      </w:tblGrid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motegi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3 MOTEGI HOT AIR BALLOON INTERNATIONAL CHAMPIONSHIP (Final round of 2003 World Honda Grande Prix &amp; Final round of Japan Honda Grand Prix)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  APPROVED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OTEGI Town, Tochigi Prefecture, Japan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vember 19</w:t>
            </w:r>
            <w:r>
              <w:rPr>
                <w:vertAlign w:val="superscript"/>
              </w:rPr>
              <w:t>th</w:t>
            </w:r>
            <w:r>
              <w:rPr/>
              <w:t xml:space="preserve"> – 27</w:t>
            </w:r>
            <w:r>
              <w:rPr>
                <w:vertAlign w:val="superscript"/>
              </w:rPr>
              <w:t>th</w:t>
            </w:r>
            <w:r>
              <w:rPr/>
              <w:t>, 2003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SPORTING EVENT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AP. YEN 50 000 = € 400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bu ICHIYOSHI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OTEGI BALLOON RALLY ORGANIZATION &amp; HONDA MOTOR COMPANY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ozo MACHID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engo ISHIKAW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hyperlink r:id="rId2">
              <w:r>
                <w:rPr>
                  <w:rStyle w:val="InternetLink"/>
                </w:rPr>
                <w:t>www.wgpx-motegi.com</w:t>
              </w:r>
            </w:hyperlink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Competitors: 30 000 Yen, Fiestas: 100 000 Yen 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opane, flight information, maps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rd party min. 200 million Yen (insurance provided by organizer: cost 5 000 Yen.)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6 000 ft maximum, contact with Hyakuri Air Base of Japan Self Defence Force (50 km S of Motegi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20 golf courses with min. altitude restrictions. 1 ostrich farm will be declared red PZ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sashi KAKUDA, JPN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bbie SPAETH, US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ans AKERSTEDT, SWE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 xml:space="preserve">President: Neil ROBERTSON, GBR, </w:t>
            </w:r>
            <w:r>
              <w:rPr/>
              <w:t>Thomas FINK, GER, Gary KING, US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om SHEPPARD, USA, Sabu ICHIYOSHI, JPN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umiko KIKUCHI, JPN, Hiromi FURUKAWA, JPN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modation, meal tickets, travel allowance, invitation to social events, rent-a-car every 2 or 3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modation, meal tickets, travel allowance, invitation to Award ceremony and some other social events. Shuttle bus to briefings.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8, 2003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gpx-moteg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06:00Z</dcterms:created>
  <dc:creator>anagorsk</dc:creator>
  <dc:description/>
  <cp:keywords/>
  <dc:language>en-US</dc:language>
  <cp:lastModifiedBy>anagorsk</cp:lastModifiedBy>
  <dcterms:modified xsi:type="dcterms:W3CDTF">2008-08-16T03:06:00Z</dcterms:modified>
  <cp:revision>1</cp:revision>
  <dc:subject/>
  <dc:title>Name of Event</dc:title>
</cp:coreProperties>
</file>