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  <w:t>EVENT DEVELPOMENT &amp; ASSISTANCE - SANCTION APPLICATIONS</w:t>
      </w:r>
    </w:p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ECK LIST FOR CIA SPORTING EVENT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44"/>
        <w:gridCol w:w="564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ER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ional Aero Club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tion of Aviation Sport of Ukrai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ional Balloon Federation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inian Ballooning Federatio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85 Garnaev str., Feodosia, Crime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h:+38 06562 426 65, fax +38 06562 426 5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A Delegat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dimir KARNAUKOV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ser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inian Ballooning Federation, Municipality of Feodosi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Manager</w:t>
            </w:r>
          </w:p>
          <w:p>
            <w:pPr>
              <w:pStyle w:val="Normal"/>
              <w:rPr/>
            </w:pPr>
            <w:r>
              <w:rPr/>
              <w:t>PR responsible</w:t>
            </w:r>
          </w:p>
          <w:p>
            <w:pPr>
              <w:pStyle w:val="Normal"/>
              <w:rPr/>
            </w:pPr>
            <w:r>
              <w:rPr/>
              <w:t>Web sit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lexander Nikolaev, President UBF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Vladimir Karnaukov, </w:t>
            </w:r>
            <w:hyperlink r:id="rId2">
              <w:r>
                <w:rPr>
                  <w:rStyle w:val="InternetLink"/>
                  <w:lang w:val="sv-SE"/>
                </w:rPr>
                <w:t>fiesta@kafa.crimea.ua</w:t>
              </w:r>
            </w:hyperlink>
          </w:p>
          <w:p>
            <w:pPr>
              <w:pStyle w:val="Normal"/>
              <w:rPr>
                <w:lang w:val="sv-SE"/>
              </w:rPr>
            </w:pPr>
            <w:hyperlink r:id="rId3">
              <w:r>
                <w:rPr>
                  <w:rStyle w:val="InternetLink"/>
                  <w:lang w:val="sv-SE"/>
                </w:rPr>
                <w:t>www.km.ru</w:t>
              </w:r>
            </w:hyperlink>
            <w:r>
              <w:rPr>
                <w:lang w:val="sv-SE"/>
              </w:rPr>
              <w:t xml:space="preserve"> Ighor Lobasov: </w:t>
            </w:r>
            <w:hyperlink r:id="rId4">
              <w:r>
                <w:rPr>
                  <w:rStyle w:val="InternetLink"/>
                  <w:lang w:val="sv-SE"/>
                </w:rPr>
                <w:t>apostrof@kp.km.ua</w:t>
              </w:r>
            </w:hyperlink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 DETAIL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of Event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INTERNATIONAL HOT-AIR BALLOON COMPETITIONS FOR THE “CRIMEA IN SPRING” 2004 CUP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of approval from NAC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A Agreement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  <w:r>
              <w:rPr>
                <w:vertAlign w:val="superscript"/>
              </w:rPr>
              <w:t>st</w:t>
            </w:r>
            <w:r>
              <w:rPr/>
              <w:t xml:space="preserve"> – 7</w:t>
            </w:r>
            <w:r>
              <w:rPr>
                <w:vertAlign w:val="superscript"/>
              </w:rPr>
              <w:t>th</w:t>
            </w:r>
            <w:r>
              <w:rPr/>
              <w:t>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odosia, Crim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ability of location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ing zone 30 x 40 km, road  network enough developed for competition, pastures, fields. Main launch field airdrome.At this place were held 6 International meeting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 wind speed and directions: 2-6 m/s, variable, temperatures 8°-20°C, humidity –80%, sunshine hours 60%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pace restriction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up to FL 6 000 MSL, clearance up to FL 8 000 no problem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owner restriction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urance limit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rd party € 50 000, Passengers/Obs € 25 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y fe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150: (all national champions invited for free + 20 first on WRL)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itation policy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to all NACs meeting their obligations to FAI. First 20 entries from foreign countries on a first come, first service bas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ring system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ction fe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F 5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sion for Senior Official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l travel allowance (3 persons), full board, social events, 2 car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sion for Observers (if any)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ers, Scorers, Debriefers (50 persons): half board, social events, gifts, shuttle bus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sion for Pilots and crew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mmodation for 4, morning coffee and lunch, propane, maps, flight information, social events for 5, souvenirs, gifts + rent a car service, volunteer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cial Event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ing ceremony, banquets and excursions to museums and historical places, Awards ceremony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tions for Jury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 approva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nior Event Official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t Director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athijs de BRUIJN, N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uty Director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Vladimir KARNAUKOV, UK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ty Officer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lery PONOMARENKO, UKR    NAC approva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tewards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hief observer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iana KODRU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MITTED TO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, Lausann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A President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les to Rules Sub-committe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esta@kafa.crimea.ua" TargetMode="External"/><Relationship Id="rId3" Type="http://schemas.openxmlformats.org/officeDocument/2006/relationships/hyperlink" Target="http://www.km.ru/" TargetMode="External"/><Relationship Id="rId4" Type="http://schemas.openxmlformats.org/officeDocument/2006/relationships/hyperlink" Target="mailto:apostrof@kp.km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1:53:00Z</dcterms:created>
  <dc:creator>Neil Robertson</dc:creator>
  <dc:description/>
  <dc:language>en-US</dc:language>
  <cp:lastModifiedBy>Alex Nagorski</cp:lastModifiedBy>
  <cp:lastPrinted>1995-03-13T11:43:00Z</cp:lastPrinted>
  <dcterms:modified xsi:type="dcterms:W3CDTF">2004-04-06T03:28:00Z</dcterms:modified>
  <cp:revision>16</cp:revision>
  <dc:subject/>
  <dc:title>EVENT PREVIEW WORKING GROUP - SANCTION APPLICATIONS</dc:title>
</cp:coreProperties>
</file>