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formation last updated : March 11, 2006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122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Event Tit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&amp;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lang w:val="en-US" w:eastAsia="en-US"/>
              </w:rPr>
              <w:t>6</w:t>
            </w:r>
            <w:r>
              <w:rPr>
                <w:b/>
                <w:vertAlign w:val="superscript"/>
                <w:lang w:val="en-US" w:eastAsia="en-US"/>
              </w:rPr>
              <w:t>th</w:t>
            </w:r>
            <w:r>
              <w:rPr>
                <w:b/>
                <w:lang w:val="en-US" w:eastAsia="en-US"/>
              </w:rPr>
              <w:t xml:space="preserve">  MOL CUP INTERNATIONAL HOT AIR BALLOON CHAMPIONSHIP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Debrecen, Hungary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dat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20-24 September, 2006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by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Hungarian Aeronautical Assiciation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to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AI/CIA</w:t>
            </w:r>
          </w:p>
        </w:tc>
      </w:tr>
      <w:tr>
        <w:trPr>
          <w:trHeight w:val="50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ocument submitted on: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cember, 2005</w:t>
            </w:r>
          </w:p>
        </w:tc>
      </w:tr>
      <w:tr>
        <w:trPr>
          <w:trHeight w:val="1014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de-DE" w:eastAsia="en-US"/>
              </w:rPr>
              <w:t xml:space="preserve">AA / AM / </w:t>
            </w:r>
            <w:r>
              <w:rPr>
                <w:rFonts w:cs="Arial"/>
                <w:b/>
                <w:sz w:val="18"/>
                <w:lang w:val="de-DE" w:eastAsia="en-US"/>
              </w:rPr>
              <w:t>AX</w:t>
            </w:r>
            <w:r>
              <w:rPr>
                <w:rFonts w:cs="Arial"/>
                <w:sz w:val="18"/>
                <w:lang w:val="de-DE" w:eastAsia="en-US"/>
              </w:rPr>
              <w:t xml:space="preserve"> / BA / BX</w:t>
            </w:r>
          </w:p>
        </w:tc>
      </w:tr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CIA Sporting Event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Category One International Sporting Event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Continental/Regional Championship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World Championship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World Air Gam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ándor Hida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Logo submitted &amp;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logo, official document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lace and date: Dimitrov, Russia 8 March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500 CHF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IA sanction fee paid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date: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pai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date: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  return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date: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recei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date: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ersonnel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date: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 :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RGANIS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ty of Debrecen, Fly-Vegh Ballon Sport Kft.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5 CIA sanctioned ballooning events, 2005 European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 26 Kassai Street Debrecen, Hungary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00 36 30 66 305 66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x: tba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Email: organisers@2005euballoons.com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President / General Manag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President: Lajos KÓSA (Mayor of Debrecen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Manager: Béla SOMOGYI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me, Phone &amp; Email addr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, date &amp; time, protoco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tba, 20 September, dinner and non-alcoholic beverage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 Prize-giving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, date &amp; time, protoco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tba, lunch, beverage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OCA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lang w:val="en-GB" w:eastAsia="en-US"/>
              </w:rPr>
            </w:pPr>
            <w:r>
              <w:rPr>
                <w:rFonts w:cs="Arial"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ntry admission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GB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GB"/>
              </w:rPr>
              <w:t>Ferihegy airport, Hegyeshalom (West), Záhony (East)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irections &amp; distan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Budapest – 220 km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Hungarian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geo. position, sea, mountains, lakes, wooded area, farming, etc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osty farmland, not too many dense forests or wooded areas.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2" w:firstLine="1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 xml:space="preserve">Debrecen has a civil airport (LHDC) with hard surface runway. The air traffic is moderate. The owner of Debrecen Airport is the City Government who is one of the major sponsors. </w:t>
            </w:r>
          </w:p>
          <w:p>
            <w:pPr>
              <w:pStyle w:val="BlockText"/>
              <w:ind w:left="0" w:right="-2" w:firstLine="1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t>The maximum altitude is 9000 feet AMSL in Debrecen Airport TIZ (R 18km) where most of the competition takes part.  Outside this area the maximum altitude is 4000 fee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s in other EU countri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ypical Central-European weather, usually dry and sunny in Septembe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Competition centre, briefing room, media centre, social activities, etc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őnix Event Hall in Debrecen, large briefing room, wireless Internet access, on-site restaurant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ks :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EVENT PERSONNEL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thijs R. de BRUJIN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>László MÉSZÁROS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oposed Jury members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name at least 6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 Jean-Claude WEBER</w:t>
              <w:tab/>
              <w:t>2. Tom DONELLY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3. Ferenc NÁDHÁZI</w:t>
              <w:tab/>
              <w:t>4. Vladimir KARNAUKOV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5. Jerzy CZERNIAWSKI</w:t>
              <w:tab/>
              <w:t>6. Sá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-brief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add CV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b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ey officials: full travel reimbursement and accommodation, meal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officials: travel allowance, accommodation, meal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.a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 Display Public Liabilit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% officials on-ground risks   According to relevant EU   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bserver on-board                                  regulation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45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60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ssistance and assistanc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 :</w:t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454" w:hRule="atLeast"/>
        </w:trPr>
        <w:tc>
          <w:tcPr>
            <w:tcW w:w="3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6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ye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ate: 1 March, 2006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0 April, 2006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round entry closing dat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31 May, 2006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in. 50 hours PIC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mail, Fax, Email, online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nline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(amount and what is included)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 w:eastAsia="en-US"/>
              </w:rPr>
              <w:t>The entry fee is EUR 150 (including 20% VAT) light breakfast for competitor + 3 persons,  propane after practise flight 20</w:t>
            </w:r>
            <w:r>
              <w:rPr>
                <w:sz w:val="18"/>
                <w:szCs w:val="18"/>
                <w:vertAlign w:val="superscript"/>
                <w:lang w:val="en-GB" w:eastAsia="en-US"/>
              </w:rPr>
              <w:t>th</w:t>
            </w:r>
            <w:r>
              <w:rPr>
                <w:sz w:val="18"/>
                <w:szCs w:val="18"/>
                <w:lang w:val="en-GB" w:eastAsia="en-US"/>
              </w:rPr>
              <w:t xml:space="preserve"> September  </w:t>
            </w:r>
            <w:r>
              <w:rPr>
                <w:sz w:val="18"/>
                <w:szCs w:val="18"/>
                <w:lang w:val="en-GB" w:eastAsia="en-US"/>
              </w:rPr>
              <w:t>to</w:t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sz w:val="18"/>
                <w:szCs w:val="18"/>
                <w:lang w:val="en-GB" w:eastAsia="en-US"/>
              </w:rPr>
              <w:t xml:space="preserve"> morning</w:t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sz w:val="18"/>
                <w:szCs w:val="18"/>
                <w:lang w:val="en-GB" w:eastAsia="en-US"/>
              </w:rPr>
              <w:t>September 24</w:t>
            </w:r>
            <w:r>
              <w:rPr>
                <w:sz w:val="18"/>
                <w:szCs w:val="18"/>
                <w:vertAlign w:val="superscript"/>
                <w:lang w:val="en-GB" w:eastAsia="en-US"/>
              </w:rPr>
              <w:t>th</w:t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sz w:val="18"/>
                <w:szCs w:val="18"/>
                <w:lang w:val="en-GB" w:eastAsia="en-US"/>
              </w:rPr>
              <w:t>and two sets of competition map will be provided by the Organizers</w:t>
            </w:r>
            <w:r>
              <w:rPr>
                <w:sz w:val="18"/>
                <w:szCs w:val="18"/>
                <w:lang w:val="en-GB" w:eastAsia="en-US"/>
              </w:rPr>
              <w:t xml:space="preserve">.  </w:t>
            </w:r>
            <w:r>
              <w:rPr>
                <w:sz w:val="18"/>
                <w:szCs w:val="18"/>
                <w:lang w:val="en-GB" w:eastAsia="en-US"/>
              </w:rPr>
              <w:t xml:space="preserve">4-4 tickets for </w:t>
            </w:r>
            <w:r>
              <w:rPr>
                <w:sz w:val="18"/>
                <w:szCs w:val="18"/>
                <w:lang w:val="en-GB" w:eastAsia="en-US"/>
              </w:rPr>
              <w:t xml:space="preserve">the </w:t>
            </w:r>
            <w:r>
              <w:rPr>
                <w:sz w:val="18"/>
                <w:szCs w:val="18"/>
                <w:lang w:val="en-GB" w:eastAsia="en-US"/>
              </w:rPr>
              <w:t>Opening Ceremony on 20</w:t>
            </w:r>
            <w:r>
              <w:rPr>
                <w:sz w:val="18"/>
                <w:szCs w:val="18"/>
                <w:vertAlign w:val="superscript"/>
                <w:lang w:val="en-GB" w:eastAsia="en-US"/>
              </w:rPr>
              <w:t>th</w:t>
            </w:r>
            <w:r>
              <w:rPr>
                <w:sz w:val="18"/>
                <w:szCs w:val="18"/>
                <w:lang w:val="en-GB" w:eastAsia="en-US"/>
              </w:rPr>
              <w:t xml:space="preserve"> September, AirShow and Good Bye party on 24</w:t>
            </w:r>
            <w:r>
              <w:rPr>
                <w:sz w:val="18"/>
                <w:szCs w:val="18"/>
                <w:vertAlign w:val="superscript"/>
                <w:lang w:val="en-GB" w:eastAsia="en-US"/>
              </w:rPr>
              <w:t>th</w:t>
            </w:r>
            <w:r>
              <w:rPr>
                <w:sz w:val="18"/>
                <w:szCs w:val="18"/>
                <w:lang w:val="en-GB" w:eastAsia="en-US"/>
              </w:rPr>
              <w:t xml:space="preserve"> September and </w:t>
            </w:r>
            <w:r>
              <w:rPr>
                <w:sz w:val="18"/>
                <w:szCs w:val="18"/>
                <w:lang w:val="en-GB" w:eastAsia="en-US"/>
              </w:rPr>
              <w:t xml:space="preserve">Awards Ceremony on </w:t>
            </w:r>
            <w:r>
              <w:rPr>
                <w:sz w:val="18"/>
                <w:szCs w:val="18"/>
                <w:lang w:val="en-GB" w:eastAsia="en-US"/>
              </w:rPr>
              <w:t>24</w:t>
            </w:r>
            <w:r>
              <w:rPr>
                <w:sz w:val="18"/>
                <w:szCs w:val="18"/>
                <w:vertAlign w:val="superscript"/>
                <w:lang w:val="en-GB" w:eastAsia="en-US"/>
              </w:rPr>
              <w:t>th</w:t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sz w:val="18"/>
                <w:szCs w:val="18"/>
                <w:lang w:val="en-GB" w:eastAsia="en-US"/>
              </w:rPr>
              <w:t>September</w:t>
            </w:r>
            <w:r>
              <w:rPr>
                <w:sz w:val="18"/>
                <w:szCs w:val="18"/>
                <w:lang w:val="en-GB" w:eastAsia="en-US"/>
              </w:rPr>
              <w:t>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(money order, cheque, credit card, cash, etc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bank transf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        According to relevant EU regulations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/>
              </w:rPr>
              <w:t xml:space="preserve">English / Hungarian 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00 EUR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 place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őnix Hall, Debrecen 20 September, 2006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, date &amp; tim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4 September, 2006 am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me map as for the 2005 Europeans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n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emarks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lang w:val="fr-LU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lang w:val="en-GB"/>
      </w:rPr>
    </w:pPr>
    <w:r>
      <w:rPr>
        <w:b/>
        <w:bCs/>
        <w:lang w:val="en-GB"/>
      </w:rPr>
      <w:t>FAI Ballooning Commission</w:t>
      <w:tab/>
      <w:tab/>
      <w:t>Event sanction information</w:t>
    </w:r>
  </w:p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709" w:right="-2" w:hanging="708"/>
    </w:pPr>
    <w:rPr>
      <w:rFonts w:ascii="Times New Roman" w:hAnsi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5:26:00Z</dcterms:created>
  <dc:creator>JC Weber</dc:creator>
  <dc:description/>
  <dc:language>en-US</dc:language>
  <cp:lastModifiedBy>Alex Nagorsk</cp:lastModifiedBy>
  <cp:lastPrinted>2006-01-10T11:24:00Z</cp:lastPrinted>
  <dcterms:modified xsi:type="dcterms:W3CDTF">2006-03-23T06:00:00Z</dcterms:modified>
  <cp:revision>4</cp:revision>
  <dc:subject/>
  <dc:title>Required Information</dc:title>
</cp:coreProperties>
</file>