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WORLD BALLOONING TROPHY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chternach, G.-D. of Luxembourg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July 30 to August 3, 2008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AI / CIA EDS / FAL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December 4, 2007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X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ategory One International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édération Aéronautique Luxembourgeoise (FAL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. Claude WEB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highlight w:val="yellow"/>
                <w:lang w:val="en-GB"/>
              </w:rPr>
              <w:t>To follow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highlight w:val="yellow"/>
                <w:lang w:val="en-GB"/>
              </w:rPr>
              <w:t>To follow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rior to the CIA Plenary Meeting in March 2008 in Salzbur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highlight w:val="yellow"/>
                <w:lang w:val="en-GB" w:eastAsia="en-US"/>
              </w:rPr>
              <w:t>1,000.- CH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IA </w:t>
            </w:r>
            <w:r>
              <w:rPr>
                <w:rFonts w:cs="Arial"/>
                <w:sz w:val="18"/>
                <w:highlight w:val="yellow"/>
                <w:lang w:val="en-GB" w:eastAsia="en-US"/>
              </w:rPr>
              <w:t>event deposit</w:t>
            </w:r>
            <w:r>
              <w:rPr>
                <w:rFonts w:cs="Arial"/>
                <w:sz w:val="18"/>
                <w:lang w:val="en-GB" w:eastAsia="en-US"/>
              </w:rPr>
              <w:t xml:space="preserve">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marks : The event sub-title will be defined at a later stage.</w:t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highlight w:val="yellow"/>
                <w:lang w:val="en-GB" w:eastAsia="en-US"/>
              </w:rPr>
              <w:t>CERCLE LUXEMBOURGEOIS DE L’AEROSTATION asbl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sz w:val="18"/>
                <w:lang w:val="en-GB" w:eastAsia="en-US"/>
              </w:rPr>
              <w:t xml:space="preserve"> event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ormerly run under the names of MOBILUX TROPHY and LUXGSM TROPHY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  <w:tab/>
              <w:t>5, rue de Dippac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L-8055 Bertrange (GD of Luxembourg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</w:t>
              <w:tab/>
              <w:t>+352-445508 / +352-021-187300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</w:t>
              <w:tab/>
              <w:t>+352-252952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  <w:tab/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en-US"/>
                </w:rPr>
                <w:t>jwe@pt.lu</w:t>
              </w:r>
            </w:hyperlink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/>
                  <w:sz w:val="18"/>
                  <w:lang w:val="en-GB"/>
                </w:rPr>
                <w:t>http://www.cla.lu</w:t>
              </w:r>
            </w:hyperlink>
            <w:r>
              <w:rPr>
                <w:rFonts w:cs="Arial"/>
                <w:sz w:val="18"/>
                <w:lang w:val="en-GB"/>
              </w:rPr>
              <w:tab/>
              <w:tab/>
            </w:r>
            <w:hyperlink r:id="rId4">
              <w:r>
                <w:rPr>
                  <w:rStyle w:val="InternetLink"/>
                  <w:rFonts w:cs="Arial"/>
                  <w:sz w:val="18"/>
                  <w:lang w:val="en-GB"/>
                </w:rPr>
                <w:t>http://www.wbt.lu</w:t>
              </w:r>
            </w:hyperlink>
            <w:r>
              <w:rPr>
                <w:rFonts w:cs="Arial"/>
                <w:sz w:val="18"/>
                <w:lang w:val="en-GB"/>
              </w:rPr>
              <w:tab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JC Web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it Klein</w:t>
              <w:tab/>
              <w:tab/>
              <w:t>+352-021-139434</w:t>
              <w:tab/>
              <w:t>pitklein@pt.l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cal Tesch</w:t>
              <w:tab/>
              <w:t>+352-091-107803</w:t>
              <w:tab/>
              <w:t>ptesch@100komma7.lu</w:t>
            </w:r>
          </w:p>
        </w:tc>
      </w:tr>
      <w:tr>
        <w:trPr>
          <w:trHeight w:val="27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 w:eastAsia="en-US"/>
              </w:rPr>
            </w:pPr>
            <w:r>
              <w:rPr>
                <w:rFonts w:cs="Arial"/>
                <w:b w:val="false"/>
                <w:bCs w:val="false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chternach, Wednesday July 30 at 18: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 w:eastAsia="en-US"/>
              </w:rPr>
            </w:pPr>
            <w:r>
              <w:rPr>
                <w:rFonts w:cs="Arial"/>
                <w:b w:val="false"/>
                <w:bCs w:val="false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chternach, Sunday August 3 at 12: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ophy, CIA med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.000.- $US prize mo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Community rules apply, Schengen Visa for extra European countries not having bi-lateral agreements with Luxembourg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uxembour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uxembourg, about 35 km SW of Echternac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uxembourgish, French, German, Englis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lly, wooded area (foothills of the Ardennes), very good road network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reserved competition airspace, max. altitude 6000 ft, few limitations (PZ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ly mild to hot summer conditions, westerly or easterly winds of up to 10 knots, chances of CBs around 30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ompetition Centre, with all briefing, de-briefing, scoring facilities located in the brand new Echternach Youth Hostel, ideally located close to the lake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for participants will also be served here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laude Web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ominik Haggeney (to be confirmed prior to the CIA Plenary)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and Akerstedt (to be confirmed prior to the CIA Plenary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onfirmed prior to the CIA Plenary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1. Debiie Spaeth (USA)</w:t>
              <w:tab/>
              <w:t>2. Les Purfield (UK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3. Brita Petersen (GER)</w:t>
              <w:tab/>
              <w:t>4. Sandor Hidas (HU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 Nancy van Huffel (BEL)</w:t>
              <w:tab/>
              <w:t>6. Jakob Burkard (SUI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ve Ireland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chnical support offic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ary Locky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ull board,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subsidy: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>800.- Euros for overseas officials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>300.- Euros for European offici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ars for local transportati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s &amp; officials on-ground risks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mbers in good standing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.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rch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2008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i 3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2008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June 30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2008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imum 100 hours P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porting Lic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AT1 or Nationals Competition experienc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clusively by E-mai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00.- Euros, Including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and Closing Ceremonies for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sets of competition ma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p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reakfast, lunch and dinner for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00.- Euros travel mone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, cheque, cash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etails will be published on the Registration For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, Passenger, or CSL in accordance with local regulations. Details to be published on Registration For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.- Euro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highlight w:val="yellow"/>
                <w:lang w:val="en-GB"/>
              </w:rPr>
              <w:t>No special shap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be determin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Centre, Wednesday July 30, at 16:3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unday August 3, mornin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be publish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http://www.cla.lu/" TargetMode="External"/><Relationship Id="rId4" Type="http://schemas.openxmlformats.org/officeDocument/2006/relationships/hyperlink" Target="http://www.wbt.l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46:00Z</dcterms:created>
  <dc:creator>JC Weber</dc:creator>
  <dc:description/>
  <dc:language>en-US</dc:language>
  <cp:lastModifiedBy>USER</cp:lastModifiedBy>
  <cp:lastPrinted>2007-12-06T10:23:00Z</cp:lastPrinted>
  <dcterms:modified xsi:type="dcterms:W3CDTF">2007-12-22T13:33:00Z</dcterms:modified>
  <cp:revision>14</cp:revision>
  <dc:subject/>
  <dc:title>Required Information</dc:title>
</cp:coreProperties>
</file>