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6e COUPE D’EUROPE DE MONTGOLFIERE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&amp; 20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LADIES’ WORLD CUP (Masashi Kakuda Trophy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MAINFONDS/BLANZAC, Charente,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1477489491"/>
            <w:bookmarkStart w:id="1" w:name="__Fieldmark__3_1477489491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1477489491"/>
            <w:bookmarkStart w:id="3" w:name="__Fieldmark__4_1477489491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1477489491"/>
            <w:bookmarkStart w:id="5" w:name="__Fieldmark__5_1477489491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1477489491"/>
            <w:bookmarkStart w:id="7" w:name="__Fieldmark__6_1477489491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bCs/>
                <w:color w:val="000080"/>
                <w:sz w:val="18"/>
                <w:szCs w:val="18"/>
                <w:lang w:val="en-GB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1477489491"/>
            <w:bookmarkStart w:id="9" w:name="__Fieldmark__7_1477489491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1477489491"/>
            <w:bookmarkStart w:id="11" w:name="__Fieldmark__8_1477489491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1477489491"/>
            <w:bookmarkStart w:id="13" w:name="__Fieldmark__9_1477489491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1477489491"/>
            <w:bookmarkStart w:id="15" w:name="__Fieldmark__10_1477489491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  <w:bCs w:val="false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1477489491"/>
            <w:bookmarkStart w:id="17" w:name="__Fieldmark__11_1477489491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1477489491"/>
            <w:bookmarkStart w:id="19" w:name="__Fieldmark__12_1477489491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1477489491"/>
            <w:bookmarkStart w:id="21" w:name="__Fieldmark__13_1477489491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1477489491"/>
            <w:bookmarkStart w:id="23" w:name="__Fieldmark__14_1477489491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1477489491"/>
            <w:bookmarkStart w:id="25" w:name="__Fieldmark__15_1477489491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1477489491"/>
            <w:bookmarkStart w:id="27" w:name="__Fieldmark__16_1477489491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1477489491"/>
            <w:bookmarkStart w:id="29" w:name="__Fieldmark__17_1477489491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1477489491"/>
            <w:bookmarkStart w:id="31" w:name="__Fieldmark__18_1477489491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1477489491"/>
            <w:bookmarkStart w:id="33" w:name="__Fieldmark__19_1477489491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1477489491"/>
            <w:bookmarkStart w:id="35" w:name="__Fieldmark__20_1477489491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1477489491"/>
            <w:bookmarkStart w:id="37" w:name="__Fieldmark__21_1477489491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1477489491"/>
            <w:bookmarkStart w:id="39" w:name="__Fieldmark__22_1477489491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1477489491"/>
            <w:bookmarkStart w:id="41" w:name="__Fieldmark__23_1477489491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1477489491"/>
            <w:bookmarkStart w:id="43" w:name="__Fieldmark__24_1477489491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 (0)6 09 72 03 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6_1477489491"/>
            <w:bookmarkStart w:id="45" w:name="__Fieldmark__26_1477489491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7_1477489491"/>
            <w:bookmarkStart w:id="47" w:name="__Fieldmark__27_1477489491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1477489491"/>
            <w:bookmarkStart w:id="49" w:name="__Fieldmark__28_1477489491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 by 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1477489491"/>
            <w:bookmarkStart w:id="51" w:name="__Fieldmark__29_1477489491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1477489491"/>
            <w:bookmarkStart w:id="53" w:name="__Fieldmark__33_1477489491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1477489491"/>
            <w:bookmarkStart w:id="55" w:name="__Fieldmark__34_1477489491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1477489491"/>
            <w:bookmarkStart w:id="57" w:name="__Fieldmark__38_1477489491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1477489491"/>
            <w:bookmarkStart w:id="59" w:name="__Fieldmark__42_1477489491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1477489491"/>
            <w:bookmarkStart w:id="61" w:name="__Fieldmark__43_1477489491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1477489491"/>
            <w:bookmarkStart w:id="63" w:name="__Fieldmark__44_1477489491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1477489491"/>
            <w:bookmarkStart w:id="65" w:name="__Fieldmark__45_1477489491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1477489491"/>
            <w:bookmarkStart w:id="67" w:name="__Fieldmark__46_1477489491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 amount for a 2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set of diplomas and medals (if Ladies’ World Cup granted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1477489491"/>
            <w:bookmarkStart w:id="69" w:name="__Fieldmark__64_1477489491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5_1477489491"/>
            <w:bookmarkStart w:id="71" w:name="__Fieldmark__65_1477489491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1477489491"/>
            <w:bookmarkStart w:id="73" w:name="__Fieldmark__69_1477489491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0_1477489491"/>
            <w:bookmarkStart w:id="75" w:name="__Fieldmark__70_1477489491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ecretary                                                               Not y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4_1477489491"/>
            <w:bookmarkStart w:id="77" w:name="__Fieldmark__74_1477489491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5_1477489491"/>
            <w:bookmarkStart w:id="79" w:name="__Fieldmark__75_1477489491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9_1477489491"/>
            <w:bookmarkStart w:id="81" w:name="__Fieldmark__79_1477489491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0_1477489491"/>
            <w:bookmarkStart w:id="83" w:name="__Fieldmark__80_1477489491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ompagnie Française de Montgolfièr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tella ROUX DEVILL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5 Coupes d’Europe and 10 Ladies’ World Cup 1993 - 200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6 bis rue des Vergers, 92320 CHÂTILLON, Fra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1 41 08 87 43</w:t>
            </w:r>
            <w:r>
              <w:rPr>
                <w:rFonts w:cs="Arial"/>
                <w:sz w:val="18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Email: </w:t>
              <w:tab/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US" w:eastAsia="en-US"/>
                </w:rPr>
                <w:t>s-rouxdevillas@club-internet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hotairballooneuropeancup.com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7_1477489491"/>
            <w:bookmarkStart w:id="85" w:name="__Fieldmark__87_1477489491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 (0)6 86 72 65 26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8_1477489491"/>
            <w:bookmarkStart w:id="87" w:name="__Fieldmark__88_1477489491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9_1477489491"/>
            <w:bookmarkStart w:id="89" w:name="__Fieldmark__89_1477489491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erry SLAW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0_1477489491"/>
            <w:bookmarkStart w:id="91" w:name="__Fieldmark__90_1477489491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hierry.slawy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6 08 81 80 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hez Charron, MAINFO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ps and local gif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but visa for some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goulême: 20 km North, Bordeaux: 80 km Sout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550/445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 xml:space="preserve">UTM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conference room, reception 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 - wineyar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R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TR Cogn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IGN maps No. 1632, 1633, 1732, 1733 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FL 1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national roads 90 km, highways 13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% Western, 30% Eastern, 10% Northern wi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/- 10 k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° - 30°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.25 UTC 19.28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s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S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ceremony, Rural gala dinner, Pricegiving ceremon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1477489491"/>
            <w:bookmarkStart w:id="93" w:name="__Fieldmark__100_1477489491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3_1477489491"/>
            <w:bookmarkStart w:id="95" w:name="__Fieldmark__103_1477489491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4_1477489491"/>
            <w:bookmarkStart w:id="97" w:name="__Fieldmark__104_1477489491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8_1477489491"/>
            <w:bookmarkStart w:id="99" w:name="__Fieldmark__108_1477489491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6 86 72 65 26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9_1477489491"/>
            <w:bookmarkStart w:id="101" w:name="__Fieldmark__109_1477489491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0_1477489491"/>
            <w:bookmarkStart w:id="103" w:name="__Fieldmark__110_1477489491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chel ACHAR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4_1477489491"/>
            <w:bookmarkStart w:id="105" w:name="__Fieldmark__114_1477489491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achard.michel@free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5 77 06 84 9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1477489491"/>
            <w:bookmarkStart w:id="107" w:name="__Fieldmark__115_1477489491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1477489491"/>
            <w:bookmarkStart w:id="109" w:name="__Fieldmark__116_1477489491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 VLEESCHOUWERS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0_1477489491"/>
            <w:bookmarkStart w:id="111" w:name="__Fieldmark__120_1477489491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-vleeschouwers@orange.fr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3_1477489491"/>
            <w:bookmarkStart w:id="113" w:name="__Fieldmark__123_1477489491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no SIEGER, GER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ain POULET, FR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rit HEIRMA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 ALB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7_1477489491"/>
            <w:bookmarkStart w:id="115" w:name="__Fieldmark__127_1477489491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_p_albert@yahoo.f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uillaume KUNT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9_1477489491"/>
            <w:bookmarkStart w:id="117" w:name="__Fieldmark__129_1477489491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  NA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3_1477489491"/>
            <w:bookmarkStart w:id="119" w:name="__Fieldmark__133_1477489491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7_1477489491"/>
            <w:bookmarkStart w:id="121" w:name="__Fieldmark__137_1477489491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id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/loc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1_1477489491"/>
            <w:bookmarkStart w:id="123" w:name="__Fieldmark__151_1477489491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2_1477489491"/>
            <w:bookmarkStart w:id="125" w:name="__Fieldmark__152_1477489491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3_1477489491"/>
            <w:bookmarkStart w:id="127" w:name="__Fieldmark__153_1477489491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4_1477489491"/>
            <w:bookmarkStart w:id="129" w:name="__Fieldmark__154_1477489491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, included in entry fe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ch, dinner, award rural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’s who have met their obligations to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5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-  or when 50 entries receiv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hours as PIC, Licence 1 year, FAI Sporting lice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-mail &amp; 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70,-</w:t>
            </w:r>
            <w:r>
              <w:rPr>
                <w:rFonts w:cs="Arial"/>
                <w:sz w:val="18"/>
                <w:lang w:val="en-GB"/>
              </w:rPr>
              <w:t xml:space="preserve">  for a team of 3 (P+2)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,   Extra crew member 100,-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al or hotel accomodation, brunch, dinner, welcome party, awards rural dinner, propane, pilot pack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9_1477489491"/>
            <w:bookmarkStart w:id="131" w:name="__Fieldmark__159_1477489491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(Foreign countrie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0_1477489491"/>
            <w:bookmarkStart w:id="133" w:name="__Fieldmark__160_1477489491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ck (FRA onl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1477489491"/>
            <w:bookmarkStart w:id="135" w:name="__Fieldmark__162_1477489491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ropean law  No. 785/200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1477489491"/>
            <w:bookmarkStart w:id="137" w:name="__Fieldmark__163_1477489491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5_1477489491"/>
            <w:bookmarkStart w:id="139" w:name="__Fieldmark__165_1477489491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1477489491"/>
            <w:bookmarkStart w:id="141" w:name="__Fieldmark__167_1477489491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/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,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. cubage 10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.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.000° 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5x48 cm/each: 4 sheet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Remarks: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 law “Evin” forbids any advertising for tobacco or alcohol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-rouxdevillas@club-internet.fr" TargetMode="External"/><Relationship Id="rId3" Type="http://schemas.openxmlformats.org/officeDocument/2006/relationships/hyperlink" Target="http://www.hotairballooneuropeancup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9:57:00Z</dcterms:created>
  <dc:creator>JC Weber</dc:creator>
  <dc:description/>
  <cp:keywords/>
  <dc:language>en-US</dc:language>
  <cp:lastModifiedBy> </cp:lastModifiedBy>
  <cp:lastPrinted>2008-12-03T13:24:00Z</cp:lastPrinted>
  <dcterms:modified xsi:type="dcterms:W3CDTF">2008-12-10T09:35:00Z</dcterms:modified>
  <cp:revision>21</cp:revision>
  <dc:subject/>
  <dc:title>Required Information</dc:title>
</cp:coreProperties>
</file>