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981666826"/>
            <w:bookmarkStart w:id="1" w:name="__Fieldmark__0_298166682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981666826"/>
            <w:bookmarkStart w:id="3" w:name="__Fieldmark__1_298166682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981666826"/>
            <w:bookmarkStart w:id="5" w:name="__Fieldmark__2_298166682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981666826"/>
            <w:bookmarkStart w:id="7" w:name="__Fieldmark__3_298166682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981666826"/>
            <w:bookmarkStart w:id="9" w:name="__Fieldmark__4_298166682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981666826"/>
            <w:bookmarkStart w:id="11" w:name="__Fieldmark__5_298166682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981666826"/>
            <w:bookmarkStart w:id="13" w:name="__Fieldmark__6_298166682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981666826"/>
            <w:bookmarkStart w:id="15" w:name="__Fieldmark__7_298166682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981666826"/>
            <w:bookmarkStart w:id="17" w:name="__Fieldmark__8_298166682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981666826"/>
            <w:bookmarkStart w:id="19" w:name="__Fieldmark__9_298166682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2981666826"/>
            <w:bookmarkStart w:id="21" w:name="__Fieldmark__12_298166682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2981666826"/>
            <w:bookmarkStart w:id="23" w:name="__Fieldmark__13_298166682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2981666826"/>
            <w:bookmarkStart w:id="25" w:name="__Fieldmark__14_298166682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2981666826"/>
            <w:bookmarkStart w:id="27" w:name="__Fieldmark__15_298166682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2981666826"/>
            <w:bookmarkStart w:id="29" w:name="__Fieldmark__16_298166682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2981666826"/>
            <w:bookmarkStart w:id="31" w:name="__Fieldmark__17_298166682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2981666826"/>
            <w:bookmarkStart w:id="33" w:name="__Fieldmark__18_298166682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2981666826"/>
            <w:bookmarkStart w:id="35" w:name="__Fieldmark__19_298166682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2981666826"/>
            <w:bookmarkStart w:id="37" w:name="__Fieldmark__20_298166682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2981666826"/>
            <w:bookmarkStart w:id="39" w:name="__Fieldmark__21_298166682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2981666826"/>
            <w:bookmarkStart w:id="41" w:name="__Fieldmark__22_298166682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2981666826"/>
            <w:bookmarkStart w:id="43" w:name="__Fieldmark__23_298166682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2981666826"/>
            <w:bookmarkStart w:id="45" w:name="__Fieldmark__29_298166682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2981666826"/>
            <w:bookmarkStart w:id="47" w:name="__Fieldmark__30_298166682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2981666826"/>
            <w:bookmarkStart w:id="49" w:name="__Fieldmark__31_298166682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981666826"/>
            <w:bookmarkStart w:id="51" w:name="__Fieldmark__32_298166682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981666826"/>
            <w:bookmarkStart w:id="53" w:name="__Fieldmark__33_298166682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981666826"/>
            <w:bookmarkStart w:id="55" w:name="__Fieldmark__34_298166682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981666826"/>
            <w:bookmarkStart w:id="57" w:name="__Fieldmark__38_298166682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981666826"/>
            <w:bookmarkStart w:id="59" w:name="__Fieldmark__42_298166682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981666826"/>
            <w:bookmarkStart w:id="61" w:name="__Fieldmark__43_298166682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981666826"/>
            <w:bookmarkStart w:id="63" w:name="__Fieldmark__44_298166682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981666826"/>
            <w:bookmarkStart w:id="65" w:name="__Fieldmark__45_298166682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981666826"/>
            <w:bookmarkStart w:id="67" w:name="__Fieldmark__46_298166682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981666826"/>
            <w:bookmarkStart w:id="69" w:name="__Fieldmark__71_298166682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981666826"/>
            <w:bookmarkStart w:id="71" w:name="__Fieldmark__72_298166682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981666826"/>
            <w:bookmarkStart w:id="73" w:name="__Fieldmark__76_298166682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981666826"/>
            <w:bookmarkStart w:id="75" w:name="__Fieldmark__77_298166682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2981666826"/>
            <w:bookmarkStart w:id="77" w:name="__Fieldmark__79_298166682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2981666826"/>
            <w:bookmarkStart w:id="79" w:name="__Fieldmark__80_298166682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981666826"/>
            <w:bookmarkStart w:id="81" w:name="__Fieldmark__84_298166682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981666826"/>
            <w:bookmarkStart w:id="83" w:name="__Fieldmark__85_298166682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2981666826"/>
            <w:bookmarkStart w:id="85" w:name="__Fieldmark__91_298166682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2981666826"/>
            <w:bookmarkStart w:id="87" w:name="__Fieldmark__92_298166682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2981666826"/>
            <w:bookmarkStart w:id="89" w:name="__Fieldmark__93_298166682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2981666826"/>
            <w:bookmarkStart w:id="91" w:name="__Fieldmark__94_298166682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2981666826"/>
            <w:bookmarkStart w:id="93" w:name="__Fieldmark__97_298166682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2981666826"/>
            <w:bookmarkStart w:id="95" w:name="__Fieldmark__99_298166682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2981666826"/>
            <w:bookmarkStart w:id="97" w:name="__Fieldmark__100_298166682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2981666826"/>
            <w:bookmarkStart w:id="99" w:name="__Fieldmark__104_298166682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2981666826"/>
            <w:bookmarkStart w:id="101" w:name="__Fieldmark__107_298166682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2981666826"/>
            <w:bookmarkStart w:id="103" w:name="__Fieldmark__108_298166682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2981666826"/>
            <w:bookmarkStart w:id="105" w:name="__Fieldmark__112_298166682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981666826"/>
            <w:bookmarkStart w:id="107" w:name="__Fieldmark__115_298166682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981666826"/>
            <w:bookmarkStart w:id="109" w:name="__Fieldmark__116_298166682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2981666826"/>
            <w:bookmarkStart w:id="111" w:name="__Fieldmark__122_298166682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2981666826"/>
            <w:bookmarkStart w:id="113" w:name="__Fieldmark__126_298166682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2981666826"/>
            <w:bookmarkStart w:id="115" w:name="__Fieldmark__128_298166682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2981666826"/>
            <w:bookmarkStart w:id="117" w:name="__Fieldmark__130_298166682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2981666826"/>
            <w:bookmarkStart w:id="119" w:name="__Fieldmark__134_298166682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2981666826"/>
            <w:bookmarkStart w:id="121" w:name="__Fieldmark__136_298166682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2981666826"/>
            <w:bookmarkStart w:id="123" w:name="__Fieldmark__149_298166682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2981666826"/>
            <w:bookmarkStart w:id="125" w:name="__Fieldmark__150_298166682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2981666826"/>
            <w:bookmarkStart w:id="127" w:name="__Fieldmark__151_298166682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2981666826"/>
            <w:bookmarkStart w:id="129" w:name="__Fieldmark__152_298166682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2981666826"/>
            <w:bookmarkStart w:id="131" w:name="__Fieldmark__160_298166682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2981666826"/>
            <w:bookmarkStart w:id="133" w:name="__Fieldmark__161_298166682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981666826"/>
            <w:bookmarkStart w:id="135" w:name="__Fieldmark__162_298166682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981666826"/>
            <w:bookmarkStart w:id="137" w:name="__Fieldmark__163_298166682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2981666826"/>
            <w:bookmarkStart w:id="139" w:name="__Fieldmark__164_298166682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981666826"/>
            <w:bookmarkStart w:id="141" w:name="__Fieldmark__167_298166682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2981666826"/>
            <w:bookmarkStart w:id="143" w:name="__Fieldmark__168_298166682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2981666826"/>
            <w:bookmarkStart w:id="145" w:name="__Fieldmark__169_298166682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2981666826"/>
            <w:bookmarkStart w:id="147" w:name="__Fieldmark__170_298166682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