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19062328"/>
            <w:bookmarkStart w:id="1" w:name="__Fieldmark__0_371906232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719062328"/>
            <w:bookmarkStart w:id="3" w:name="__Fieldmark__1_371906232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19062328"/>
            <w:bookmarkStart w:id="5" w:name="__Fieldmark__2_371906232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19062328"/>
            <w:bookmarkStart w:id="7" w:name="__Fieldmark__3_371906232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19062328"/>
            <w:bookmarkStart w:id="9" w:name="__Fieldmark__4_371906232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19062328"/>
            <w:bookmarkStart w:id="11" w:name="__Fieldmark__5_371906232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19062328"/>
            <w:bookmarkStart w:id="13" w:name="__Fieldmark__6_371906232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19062328"/>
            <w:bookmarkStart w:id="15" w:name="__Fieldmark__7_371906232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19062328"/>
            <w:bookmarkStart w:id="17" w:name="__Fieldmark__8_371906232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19062328"/>
            <w:bookmarkStart w:id="19" w:name="__Fieldmark__9_371906232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719062328"/>
            <w:bookmarkStart w:id="21" w:name="__Fieldmark__10_371906232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719062328"/>
            <w:bookmarkStart w:id="23" w:name="__Fieldmark__11_371906232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719062328"/>
            <w:bookmarkStart w:id="25" w:name="__Fieldmark__12_371906232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719062328"/>
            <w:bookmarkStart w:id="27" w:name="__Fieldmark__13_371906232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719062328"/>
            <w:bookmarkStart w:id="29" w:name="__Fieldmark__14_371906232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719062328"/>
            <w:bookmarkStart w:id="31" w:name="__Fieldmark__15_371906232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719062328"/>
            <w:bookmarkStart w:id="33" w:name="__Fieldmark__16_371906232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719062328"/>
            <w:bookmarkStart w:id="35" w:name="__Fieldmark__17_371906232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719062328"/>
            <w:bookmarkStart w:id="37" w:name="__Fieldmark__18_371906232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719062328"/>
            <w:bookmarkStart w:id="39" w:name="__Fieldmark__19_371906232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719062328"/>
            <w:bookmarkStart w:id="41" w:name="__Fieldmark__20_371906232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719062328"/>
            <w:bookmarkStart w:id="43" w:name="__Fieldmark__21_371906232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719062328"/>
            <w:bookmarkStart w:id="45" w:name="__Fieldmark__23_371906232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719062328"/>
            <w:bookmarkStart w:id="47" w:name="__Fieldmark__24_371906232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719062328"/>
            <w:bookmarkStart w:id="49" w:name="__Fieldmark__25_371906232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719062328"/>
            <w:bookmarkStart w:id="51" w:name="__Fieldmark__29_371906232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719062328"/>
            <w:bookmarkStart w:id="53" w:name="__Fieldmark__33_371906232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719062328"/>
            <w:bookmarkStart w:id="55" w:name="__Fieldmark__34_371906232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719062328"/>
            <w:bookmarkStart w:id="57" w:name="__Fieldmark__38_371906232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719062328"/>
            <w:bookmarkStart w:id="59" w:name="__Fieldmark__42_371906232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719062328"/>
            <w:bookmarkStart w:id="61" w:name="__Fieldmark__43_371906232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719062328"/>
            <w:bookmarkStart w:id="63" w:name="__Fieldmark__44_371906232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719062328"/>
            <w:bookmarkStart w:id="65" w:name="__Fieldmark__45_371906232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719062328"/>
            <w:bookmarkStart w:id="67" w:name="__Fieldmark__46_371906232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719062328"/>
            <w:bookmarkStart w:id="69" w:name="__Fieldmark__59_371906232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719062328"/>
            <w:bookmarkStart w:id="71" w:name="__Fieldmark__60_371906232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719062328"/>
            <w:bookmarkStart w:id="73" w:name="__Fieldmark__64_371906232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719062328"/>
            <w:bookmarkStart w:id="75" w:name="__Fieldmark__65_371906232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719062328"/>
            <w:bookmarkStart w:id="77" w:name="__Fieldmark__67_371906232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719062328"/>
            <w:bookmarkStart w:id="79" w:name="__Fieldmark__68_371906232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719062328"/>
            <w:bookmarkStart w:id="81" w:name="__Fieldmark__72_371906232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719062328"/>
            <w:bookmarkStart w:id="83" w:name="__Fieldmark__73_371906232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719062328"/>
            <w:bookmarkStart w:id="85" w:name="__Fieldmark__79_371906232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719062328"/>
            <w:bookmarkStart w:id="87" w:name="__Fieldmark__82_371906232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719062328"/>
            <w:bookmarkStart w:id="89" w:name="__Fieldmark__83_371906232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719062328"/>
            <w:bookmarkStart w:id="91" w:name="__Fieldmark__84_371906232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719062328"/>
            <w:bookmarkStart w:id="93" w:name="__Fieldmark__91_371906232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719062328"/>
            <w:bookmarkStart w:id="95" w:name="__Fieldmark__94_371906232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719062328"/>
            <w:bookmarkStart w:id="97" w:name="__Fieldmark__95_371906232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719062328"/>
            <w:bookmarkStart w:id="99" w:name="__Fieldmark__99_371906232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719062328"/>
            <w:bookmarkStart w:id="101" w:name="__Fieldmark__102_371906232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719062328"/>
            <w:bookmarkStart w:id="103" w:name="__Fieldmark__103_371906232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719062328"/>
            <w:bookmarkStart w:id="105" w:name="__Fieldmark__107_371906232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719062328"/>
            <w:bookmarkStart w:id="107" w:name="__Fieldmark__110_371906232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719062328"/>
            <w:bookmarkStart w:id="109" w:name="__Fieldmark__111_371906232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719062328"/>
            <w:bookmarkStart w:id="111" w:name="__Fieldmark__116_371906232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719062328"/>
            <w:bookmarkStart w:id="113" w:name="__Fieldmark__120_371906232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719062328"/>
            <w:bookmarkStart w:id="115" w:name="__Fieldmark__129_371906232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719062328"/>
            <w:bookmarkStart w:id="117" w:name="__Fieldmark__132_371906232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719062328"/>
            <w:bookmarkStart w:id="119" w:name="__Fieldmark__135_371906232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719062328"/>
            <w:bookmarkStart w:id="121" w:name="__Fieldmark__138_371906232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719062328"/>
            <w:bookmarkStart w:id="123" w:name="__Fieldmark__146_371906232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719062328"/>
            <w:bookmarkStart w:id="125" w:name="__Fieldmark__147_371906232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719062328"/>
            <w:bookmarkStart w:id="127" w:name="__Fieldmark__148_371906232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719062328"/>
            <w:bookmarkStart w:id="129" w:name="__Fieldmark__149_371906232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719062328"/>
            <w:bookmarkStart w:id="131" w:name="__Fieldmark__157_371906232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719062328"/>
            <w:bookmarkStart w:id="133" w:name="__Fieldmark__158_371906232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719062328"/>
            <w:bookmarkStart w:id="135" w:name="__Fieldmark__159_371906232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719062328"/>
            <w:bookmarkStart w:id="137" w:name="__Fieldmark__160_371906232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719062328"/>
            <w:bookmarkStart w:id="139" w:name="__Fieldmark__161_371906232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719062328"/>
            <w:bookmarkStart w:id="141" w:name="__Fieldmark__163_371906232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719062328"/>
            <w:bookmarkStart w:id="143" w:name="__Fieldmark__165_371906232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719062328"/>
            <w:bookmarkStart w:id="145" w:name="__Fieldmark__167_371906232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719062328"/>
            <w:bookmarkStart w:id="147" w:name="__Fieldmark__169_371906232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