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770761666"/>
            <w:bookmarkStart w:id="1" w:name="__Fieldmark__3_37707616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770761666"/>
            <w:bookmarkStart w:id="3" w:name="__Fieldmark__4_377076166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770761666"/>
            <w:bookmarkStart w:id="5" w:name="__Fieldmark__5_377076166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770761666"/>
            <w:bookmarkStart w:id="7" w:name="__Fieldmark__6_377076166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770761666"/>
            <w:bookmarkStart w:id="9" w:name="__Fieldmark__7_37707616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770761666"/>
            <w:bookmarkStart w:id="11" w:name="__Fieldmark__8_37707616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770761666"/>
            <w:bookmarkStart w:id="13" w:name="__Fieldmark__9_377076166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770761666"/>
            <w:bookmarkStart w:id="15" w:name="__Fieldmark__10_377076166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770761666"/>
            <w:bookmarkStart w:id="17" w:name="__Fieldmark__11_377076166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770761666"/>
            <w:bookmarkStart w:id="19" w:name="__Fieldmark__12_377076166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770761666"/>
            <w:bookmarkStart w:id="21" w:name="__Fieldmark__13_37707616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770761666"/>
            <w:bookmarkStart w:id="23" w:name="__Fieldmark__14_37707616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770761666"/>
            <w:bookmarkStart w:id="25" w:name="__Fieldmark__15_37707616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770761666"/>
            <w:bookmarkStart w:id="27" w:name="__Fieldmark__16_37707616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770761666"/>
            <w:bookmarkStart w:id="29" w:name="__Fieldmark__17_37707616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770761666"/>
            <w:bookmarkStart w:id="31" w:name="__Fieldmark__18_37707616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770761666"/>
            <w:bookmarkStart w:id="33" w:name="__Fieldmark__19_37707616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770761666"/>
            <w:bookmarkStart w:id="35" w:name="__Fieldmark__20_37707616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770761666"/>
            <w:bookmarkStart w:id="37" w:name="__Fieldmark__21_37707616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770761666"/>
            <w:bookmarkStart w:id="39" w:name="__Fieldmark__22_37707616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770761666"/>
            <w:bookmarkStart w:id="41" w:name="__Fieldmark__23_377076166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770761666"/>
            <w:bookmarkStart w:id="43" w:name="__Fieldmark__24_377076166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3770761666"/>
            <w:bookmarkStart w:id="45" w:name="__Fieldmark__26_37707616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3770761666"/>
            <w:bookmarkStart w:id="47" w:name="__Fieldmark__27_37707616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770761666"/>
            <w:bookmarkStart w:id="49" w:name="__Fieldmark__28_377076166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770761666"/>
            <w:bookmarkStart w:id="51" w:name="__Fieldmark__29_37707616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770761666"/>
            <w:bookmarkStart w:id="53" w:name="__Fieldmark__33_37707616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770761666"/>
            <w:bookmarkStart w:id="55" w:name="__Fieldmark__34_37707616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770761666"/>
            <w:bookmarkStart w:id="57" w:name="__Fieldmark__38_37707616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770761666"/>
            <w:bookmarkStart w:id="59" w:name="__Fieldmark__42_377076166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770761666"/>
            <w:bookmarkStart w:id="61" w:name="__Fieldmark__43_37707616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770761666"/>
            <w:bookmarkStart w:id="63" w:name="__Fieldmark__44_377076166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770761666"/>
            <w:bookmarkStart w:id="65" w:name="__Fieldmark__45_377076166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770761666"/>
            <w:bookmarkStart w:id="67" w:name="__Fieldmark__46_377076166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770761666"/>
            <w:bookmarkStart w:id="69" w:name="__Fieldmark__64_37707616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3770761666"/>
            <w:bookmarkStart w:id="71" w:name="__Fieldmark__65_37707616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770761666"/>
            <w:bookmarkStart w:id="73" w:name="__Fieldmark__69_37707616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3770761666"/>
            <w:bookmarkStart w:id="75" w:name="__Fieldmark__70_37707616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3770761666"/>
            <w:bookmarkStart w:id="77" w:name="__Fieldmark__74_37707616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3770761666"/>
            <w:bookmarkStart w:id="79" w:name="__Fieldmark__75_37707616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3770761666"/>
            <w:bookmarkStart w:id="81" w:name="__Fieldmark__79_37707616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3770761666"/>
            <w:bookmarkStart w:id="83" w:name="__Fieldmark__80_37707616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3770761666"/>
            <w:bookmarkStart w:id="85" w:name="__Fieldmark__87_37707616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3770761666"/>
            <w:bookmarkStart w:id="87" w:name="__Fieldmark__88_37707616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3770761666"/>
            <w:bookmarkStart w:id="89" w:name="__Fieldmark__89_37707616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3770761666"/>
            <w:bookmarkStart w:id="91" w:name="__Fieldmark__90_37707616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770761666"/>
            <w:bookmarkStart w:id="93" w:name="__Fieldmark__100_37707616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3770761666"/>
            <w:bookmarkStart w:id="95" w:name="__Fieldmark__103_37707616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3770761666"/>
            <w:bookmarkStart w:id="97" w:name="__Fieldmark__104_37707616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3770761666"/>
            <w:bookmarkStart w:id="99" w:name="__Fieldmark__108_37707616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3770761666"/>
            <w:bookmarkStart w:id="101" w:name="__Fieldmark__109_37707616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3770761666"/>
            <w:bookmarkStart w:id="103" w:name="__Fieldmark__110_37707616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3770761666"/>
            <w:bookmarkStart w:id="105" w:name="__Fieldmark__114_37707616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770761666"/>
            <w:bookmarkStart w:id="107" w:name="__Fieldmark__115_37707616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770761666"/>
            <w:bookmarkStart w:id="109" w:name="__Fieldmark__116_37707616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3770761666"/>
            <w:bookmarkStart w:id="111" w:name="__Fieldmark__120_37707616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3770761666"/>
            <w:bookmarkStart w:id="113" w:name="__Fieldmark__123_37707616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3770761666"/>
            <w:bookmarkStart w:id="115" w:name="__Fieldmark__127_37707616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3770761666"/>
            <w:bookmarkStart w:id="117" w:name="__Fieldmark__129_37707616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3770761666"/>
            <w:bookmarkStart w:id="119" w:name="__Fieldmark__133_37707616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3770761666"/>
            <w:bookmarkStart w:id="121" w:name="__Fieldmark__137_37707616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3770761666"/>
            <w:bookmarkStart w:id="123" w:name="__Fieldmark__151_37707616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3770761666"/>
            <w:bookmarkStart w:id="125" w:name="__Fieldmark__152_37707616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3770761666"/>
            <w:bookmarkStart w:id="127" w:name="__Fieldmark__153_37707616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3770761666"/>
            <w:bookmarkStart w:id="129" w:name="__Fieldmark__154_37707616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3770761666"/>
            <w:bookmarkStart w:id="131" w:name="__Fieldmark__159_37707616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3770761666"/>
            <w:bookmarkStart w:id="133" w:name="__Fieldmark__160_37707616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770761666"/>
            <w:bookmarkStart w:id="135" w:name="__Fieldmark__162_37707616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770761666"/>
            <w:bookmarkStart w:id="137" w:name="__Fieldmark__163_37707616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3770761666"/>
            <w:bookmarkStart w:id="139" w:name="__Fieldmark__165_37707616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770761666"/>
            <w:bookmarkStart w:id="141" w:name="__Fieldmark__167_37707616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