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242047435"/>
            <w:bookmarkStart w:id="1" w:name="__Fieldmark__3_424204743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242047435"/>
            <w:bookmarkStart w:id="3" w:name="__Fieldmark__4_424204743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242047435"/>
            <w:bookmarkStart w:id="5" w:name="__Fieldmark__5_424204743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242047435"/>
            <w:bookmarkStart w:id="7" w:name="__Fieldmark__6_424204743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242047435"/>
            <w:bookmarkStart w:id="9" w:name="__Fieldmark__7_424204743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242047435"/>
            <w:bookmarkStart w:id="11" w:name="__Fieldmark__8_424204743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242047435"/>
            <w:bookmarkStart w:id="13" w:name="__Fieldmark__9_424204743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242047435"/>
            <w:bookmarkStart w:id="15" w:name="__Fieldmark__10_424204743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242047435"/>
            <w:bookmarkStart w:id="17" w:name="__Fieldmark__11_424204743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242047435"/>
            <w:bookmarkStart w:id="19" w:name="__Fieldmark__12_424204743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242047435"/>
            <w:bookmarkStart w:id="21" w:name="__Fieldmark__13_424204743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242047435"/>
            <w:bookmarkStart w:id="23" w:name="__Fieldmark__14_424204743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242047435"/>
            <w:bookmarkStart w:id="25" w:name="__Fieldmark__15_424204743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242047435"/>
            <w:bookmarkStart w:id="27" w:name="__Fieldmark__16_424204743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242047435"/>
            <w:bookmarkStart w:id="29" w:name="__Fieldmark__17_424204743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242047435"/>
            <w:bookmarkStart w:id="31" w:name="__Fieldmark__18_424204743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242047435"/>
            <w:bookmarkStart w:id="33" w:name="__Fieldmark__19_424204743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242047435"/>
            <w:bookmarkStart w:id="35" w:name="__Fieldmark__20_424204743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242047435"/>
            <w:bookmarkStart w:id="37" w:name="__Fieldmark__21_424204743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242047435"/>
            <w:bookmarkStart w:id="39" w:name="__Fieldmark__22_424204743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242047435"/>
            <w:bookmarkStart w:id="41" w:name="__Fieldmark__23_424204743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242047435"/>
            <w:bookmarkStart w:id="43" w:name="__Fieldmark__24_424204743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4242047435"/>
            <w:bookmarkStart w:id="45" w:name="__Fieldmark__26_424204743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4242047435"/>
            <w:bookmarkStart w:id="47" w:name="__Fieldmark__27_424204743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242047435"/>
            <w:bookmarkStart w:id="49" w:name="__Fieldmark__28_424204743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242047435"/>
            <w:bookmarkStart w:id="51" w:name="__Fieldmark__29_424204743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242047435"/>
            <w:bookmarkStart w:id="53" w:name="__Fieldmark__33_424204743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242047435"/>
            <w:bookmarkStart w:id="55" w:name="__Fieldmark__34_424204743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242047435"/>
            <w:bookmarkStart w:id="57" w:name="__Fieldmark__38_424204743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242047435"/>
            <w:bookmarkStart w:id="59" w:name="__Fieldmark__42_424204743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242047435"/>
            <w:bookmarkStart w:id="61" w:name="__Fieldmark__43_424204743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242047435"/>
            <w:bookmarkStart w:id="63" w:name="__Fieldmark__44_424204743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242047435"/>
            <w:bookmarkStart w:id="65" w:name="__Fieldmark__45_424204743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242047435"/>
            <w:bookmarkStart w:id="67" w:name="__Fieldmark__46_424204743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242047435"/>
            <w:bookmarkStart w:id="69" w:name="__Fieldmark__64_424204743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4242047435"/>
            <w:bookmarkStart w:id="71" w:name="__Fieldmark__65_424204743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242047435"/>
            <w:bookmarkStart w:id="73" w:name="__Fieldmark__69_424204743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4242047435"/>
            <w:bookmarkStart w:id="75" w:name="__Fieldmark__70_424204743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4242047435"/>
            <w:bookmarkStart w:id="77" w:name="__Fieldmark__74_424204743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4242047435"/>
            <w:bookmarkStart w:id="79" w:name="__Fieldmark__75_424204743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4242047435"/>
            <w:bookmarkStart w:id="81" w:name="__Fieldmark__79_424204743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4242047435"/>
            <w:bookmarkStart w:id="83" w:name="__Fieldmark__80_424204743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4242047435"/>
            <w:bookmarkStart w:id="85" w:name="__Fieldmark__87_424204743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4242047435"/>
            <w:bookmarkStart w:id="87" w:name="__Fieldmark__88_424204743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4242047435"/>
            <w:bookmarkStart w:id="89" w:name="__Fieldmark__89_424204743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4242047435"/>
            <w:bookmarkStart w:id="91" w:name="__Fieldmark__90_424204743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242047435"/>
            <w:bookmarkStart w:id="93" w:name="__Fieldmark__100_424204743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4242047435"/>
            <w:bookmarkStart w:id="95" w:name="__Fieldmark__103_424204743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4242047435"/>
            <w:bookmarkStart w:id="97" w:name="__Fieldmark__104_424204743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4242047435"/>
            <w:bookmarkStart w:id="99" w:name="__Fieldmark__108_424204743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4242047435"/>
            <w:bookmarkStart w:id="101" w:name="__Fieldmark__109_424204743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4242047435"/>
            <w:bookmarkStart w:id="103" w:name="__Fieldmark__110_424204743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4242047435"/>
            <w:bookmarkStart w:id="105" w:name="__Fieldmark__114_424204743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242047435"/>
            <w:bookmarkStart w:id="107" w:name="__Fieldmark__115_424204743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242047435"/>
            <w:bookmarkStart w:id="109" w:name="__Fieldmark__116_424204743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4242047435"/>
            <w:bookmarkStart w:id="111" w:name="__Fieldmark__120_424204743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4242047435"/>
            <w:bookmarkStart w:id="113" w:name="__Fieldmark__123_424204743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4242047435"/>
            <w:bookmarkStart w:id="115" w:name="__Fieldmark__127_424204743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4242047435"/>
            <w:bookmarkStart w:id="117" w:name="__Fieldmark__129_424204743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4242047435"/>
            <w:bookmarkStart w:id="119" w:name="__Fieldmark__133_424204743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4242047435"/>
            <w:bookmarkStart w:id="121" w:name="__Fieldmark__137_424204743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4242047435"/>
            <w:bookmarkStart w:id="123" w:name="__Fieldmark__151_424204743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4242047435"/>
            <w:bookmarkStart w:id="125" w:name="__Fieldmark__152_424204743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4242047435"/>
            <w:bookmarkStart w:id="127" w:name="__Fieldmark__153_424204743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4242047435"/>
            <w:bookmarkStart w:id="129" w:name="__Fieldmark__154_424204743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4242047435"/>
            <w:bookmarkStart w:id="131" w:name="__Fieldmark__159_424204743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4242047435"/>
            <w:bookmarkStart w:id="133" w:name="__Fieldmark__160_424204743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242047435"/>
            <w:bookmarkStart w:id="135" w:name="__Fieldmark__162_424204743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242047435"/>
            <w:bookmarkStart w:id="137" w:name="__Fieldmark__163_424204743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4242047435"/>
            <w:bookmarkStart w:id="139" w:name="__Fieldmark__165_424204743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242047435"/>
            <w:bookmarkStart w:id="141" w:name="__Fieldmark__167_424204743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