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843489053"/>
            <w:bookmarkStart w:id="1" w:name="__Fieldmark__46_384348905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843489053"/>
            <w:bookmarkStart w:id="3" w:name="__Fieldmark__47_384348905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843489053"/>
            <w:bookmarkStart w:id="5" w:name="__Fieldmark__51_384348905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843489053"/>
            <w:bookmarkStart w:id="7" w:name="__Fieldmark__52_384348905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843489053"/>
            <w:bookmarkStart w:id="9" w:name="__Fieldmark__57_384348905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843489053"/>
            <w:bookmarkStart w:id="11" w:name="__Fieldmark__58_384348905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843489053"/>
            <w:bookmarkStart w:id="13" w:name="__Fieldmark__62_384348905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843489053"/>
            <w:bookmarkStart w:id="15" w:name="__Fieldmark__63_384348905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843489053"/>
            <w:bookmarkStart w:id="17" w:name="__Fieldmark__81_384348905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843489053"/>
            <w:bookmarkStart w:id="19" w:name="__Fieldmark__82_384348905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843489053"/>
            <w:bookmarkStart w:id="21" w:name="__Fieldmark__86_384348905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843489053"/>
            <w:bookmarkStart w:id="23" w:name="__Fieldmark__87_384348905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843489053"/>
            <w:bookmarkStart w:id="25" w:name="__Fieldmark__91_384348905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843489053"/>
            <w:bookmarkStart w:id="27" w:name="__Fieldmark__95_384348905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843489053"/>
            <w:bookmarkStart w:id="29" w:name="__Fieldmark__99_384348905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843489053"/>
            <w:bookmarkStart w:id="31" w:name="__Fieldmark__114_384348905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843489053"/>
            <w:bookmarkStart w:id="33" w:name="__Fieldmark__115_384348905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843489053"/>
            <w:bookmarkStart w:id="35" w:name="__Fieldmark__127_384348905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843489053"/>
            <w:bookmarkStart w:id="37" w:name="__Fieldmark__128_384348905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843489053"/>
            <w:bookmarkStart w:id="39" w:name="__Fieldmark__130_384348905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843489053"/>
            <w:bookmarkStart w:id="41" w:name="__Fieldmark__132_384348905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843489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843489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8434890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