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76819473"/>
            <w:bookmarkStart w:id="1" w:name="__Fieldmark__0_197681947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76819473"/>
            <w:bookmarkStart w:id="3" w:name="__Fieldmark__1_197681947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76819473"/>
            <w:bookmarkStart w:id="5" w:name="__Fieldmark__2_197681947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76819473"/>
            <w:bookmarkStart w:id="7" w:name="__Fieldmark__3_197681947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76819473"/>
            <w:bookmarkStart w:id="9" w:name="__Fieldmark__4_197681947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76819473"/>
            <w:bookmarkStart w:id="11" w:name="__Fieldmark__5_197681947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76819473"/>
            <w:bookmarkStart w:id="13" w:name="__Fieldmark__6_197681947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76819473"/>
            <w:bookmarkStart w:id="15" w:name="__Fieldmark__7_197681947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76819473"/>
            <w:bookmarkStart w:id="17" w:name="__Fieldmark__8_197681947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76819473"/>
            <w:bookmarkStart w:id="19" w:name="__Fieldmark__9_197681947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76819473"/>
            <w:bookmarkStart w:id="21" w:name="__Fieldmark__10_197681947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76819473"/>
            <w:bookmarkStart w:id="23" w:name="__Fieldmark__11_197681947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76819473"/>
            <w:bookmarkStart w:id="25" w:name="__Fieldmark__12_197681947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76819473"/>
            <w:bookmarkStart w:id="27" w:name="__Fieldmark__13_197681947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76819473"/>
            <w:bookmarkStart w:id="29" w:name="__Fieldmark__14_197681947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76819473"/>
            <w:bookmarkStart w:id="31" w:name="__Fieldmark__15_197681947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76819473"/>
            <w:bookmarkStart w:id="33" w:name="__Fieldmark__16_197681947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76819473"/>
            <w:bookmarkStart w:id="35" w:name="__Fieldmark__17_197681947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76819473"/>
            <w:bookmarkStart w:id="37" w:name="__Fieldmark__18_197681947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76819473"/>
            <w:bookmarkStart w:id="39" w:name="__Fieldmark__19_197681947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76819473"/>
            <w:bookmarkStart w:id="41" w:name="__Fieldmark__20_197681947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76819473"/>
            <w:bookmarkStart w:id="43" w:name="__Fieldmark__21_197681947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76819473"/>
            <w:bookmarkStart w:id="45" w:name="__Fieldmark__24_197681947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76819473"/>
            <w:bookmarkStart w:id="47" w:name="__Fieldmark__25_197681947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976819473"/>
            <w:bookmarkStart w:id="49" w:name="__Fieldmark__26_197681947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76819473"/>
            <w:bookmarkStart w:id="51" w:name="__Fieldmark__27_197681947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76819473"/>
            <w:bookmarkStart w:id="53" w:name="__Fieldmark__31_197681947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76819473"/>
            <w:bookmarkStart w:id="55" w:name="__Fieldmark__32_197681947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76819473"/>
            <w:bookmarkStart w:id="57" w:name="__Fieldmark__36_197681947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976819473"/>
            <w:bookmarkStart w:id="59" w:name="__Fieldmark__40_197681947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976819473"/>
            <w:bookmarkStart w:id="61" w:name="__Fieldmark__41_197681947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976819473"/>
            <w:bookmarkStart w:id="63" w:name="__Fieldmark__42_197681947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976819473"/>
            <w:bookmarkStart w:id="65" w:name="__Fieldmark__43_197681947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976819473"/>
            <w:bookmarkStart w:id="67" w:name="__Fieldmark__44_197681947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976819473"/>
            <w:bookmarkStart w:id="69" w:name="__Fieldmark__72_197681947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976819473"/>
            <w:bookmarkStart w:id="71" w:name="__Fieldmark__73_197681947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976819473"/>
            <w:bookmarkStart w:id="73" w:name="__Fieldmark__77_197681947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976819473"/>
            <w:bookmarkStart w:id="75" w:name="__Fieldmark__78_197681947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976819473"/>
            <w:bookmarkStart w:id="77" w:name="__Fieldmark__83_197681947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976819473"/>
            <w:bookmarkStart w:id="79" w:name="__Fieldmark__84_197681947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976819473"/>
            <w:bookmarkStart w:id="81" w:name="__Fieldmark__88_197681947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976819473"/>
            <w:bookmarkStart w:id="83" w:name="__Fieldmark__89_197681947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976819473"/>
            <w:bookmarkStart w:id="85" w:name="__Fieldmark__96_197681947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976819473"/>
            <w:bookmarkStart w:id="87" w:name="__Fieldmark__99_197681947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976819473"/>
            <w:bookmarkStart w:id="89" w:name="__Fieldmark__100_197681947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976819473"/>
            <w:bookmarkStart w:id="91" w:name="__Fieldmark__101_197681947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976819473"/>
            <w:bookmarkStart w:id="93" w:name="__Fieldmark__107_197681947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976819473"/>
            <w:bookmarkStart w:id="95" w:name="__Fieldmark__110_197681947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976819473"/>
            <w:bookmarkStart w:id="97" w:name="__Fieldmark__111_197681947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976819473"/>
            <w:bookmarkStart w:id="99" w:name="__Fieldmark__115_197681947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976819473"/>
            <w:bookmarkStart w:id="101" w:name="__Fieldmark__117_197681947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976819473"/>
            <w:bookmarkStart w:id="103" w:name="__Fieldmark__118_197681947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976819473"/>
            <w:bookmarkStart w:id="105" w:name="__Fieldmark__122_197681947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976819473"/>
            <w:bookmarkStart w:id="107" w:name="__Fieldmark__125_197681947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976819473"/>
            <w:bookmarkStart w:id="109" w:name="__Fieldmark__126_197681947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976819473"/>
            <w:bookmarkStart w:id="111" w:name="__Fieldmark__131_197681947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976819473"/>
            <w:bookmarkStart w:id="113" w:name="__Fieldmark__135_197681947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976819473"/>
            <w:bookmarkStart w:id="115" w:name="__Fieldmark__138_197681947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976819473"/>
            <w:bookmarkStart w:id="117" w:name="__Fieldmark__141_197681947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976819473"/>
            <w:bookmarkStart w:id="119" w:name="__Fieldmark__144_197681947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976819473"/>
            <w:bookmarkStart w:id="121" w:name="__Fieldmark__147_197681947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976819473"/>
            <w:bookmarkStart w:id="123" w:name="__Fieldmark__157_197681947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976819473"/>
            <w:bookmarkStart w:id="125" w:name="__Fieldmark__158_197681947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976819473"/>
            <w:bookmarkStart w:id="127" w:name="__Fieldmark__159_197681947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976819473"/>
            <w:bookmarkStart w:id="129" w:name="__Fieldmark__160_197681947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976819473"/>
            <w:bookmarkStart w:id="131" w:name="__Fieldmark__164_197681947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976819473"/>
            <w:bookmarkStart w:id="133" w:name="__Fieldmark__165_197681947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976819473"/>
            <w:bookmarkStart w:id="135" w:name="__Fieldmark__166_197681947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976819473"/>
            <w:bookmarkStart w:id="137" w:name="__Fieldmark__167_197681947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976819473"/>
            <w:bookmarkStart w:id="139" w:name="__Fieldmark__168_197681947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976819473"/>
            <w:bookmarkStart w:id="141" w:name="__Fieldmark__170_197681947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976819473"/>
            <w:bookmarkStart w:id="143" w:name="__Fieldmark__172_197681947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976819473"/>
            <w:bookmarkStart w:id="145" w:name="__Fieldmark__174_197681947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976819473"/>
            <w:bookmarkStart w:id="147" w:name="__Fieldmark__176_197681947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