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566576073"/>
            <w:bookmarkStart w:id="1" w:name="__Fieldmark__46_566576073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566576073"/>
            <w:bookmarkStart w:id="3" w:name="__Fieldmark__47_566576073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566576073"/>
            <w:bookmarkStart w:id="5" w:name="__Fieldmark__51_566576073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566576073"/>
            <w:bookmarkStart w:id="7" w:name="__Fieldmark__52_566576073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566576073"/>
            <w:bookmarkStart w:id="9" w:name="__Fieldmark__57_566576073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566576073"/>
            <w:bookmarkStart w:id="11" w:name="__Fieldmark__58_566576073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566576073"/>
            <w:bookmarkStart w:id="13" w:name="__Fieldmark__62_566576073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566576073"/>
            <w:bookmarkStart w:id="15" w:name="__Fieldmark__63_566576073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566576073"/>
            <w:bookmarkStart w:id="17" w:name="__Fieldmark__81_566576073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566576073"/>
            <w:bookmarkStart w:id="19" w:name="__Fieldmark__82_566576073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566576073"/>
            <w:bookmarkStart w:id="21" w:name="__Fieldmark__86_566576073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566576073"/>
            <w:bookmarkStart w:id="23" w:name="__Fieldmark__87_566576073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566576073"/>
            <w:bookmarkStart w:id="25" w:name="__Fieldmark__91_566576073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566576073"/>
            <w:bookmarkStart w:id="27" w:name="__Fieldmark__95_566576073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566576073"/>
            <w:bookmarkStart w:id="29" w:name="__Fieldmark__99_566576073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566576073"/>
            <w:bookmarkStart w:id="31" w:name="__Fieldmark__114_566576073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566576073"/>
            <w:bookmarkStart w:id="33" w:name="__Fieldmark__115_566576073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566576073"/>
            <w:bookmarkStart w:id="35" w:name="__Fieldmark__127_566576073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566576073"/>
            <w:bookmarkStart w:id="37" w:name="__Fieldmark__128_566576073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566576073"/>
            <w:bookmarkStart w:id="39" w:name="__Fieldmark__130_566576073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566576073"/>
            <w:bookmarkStart w:id="41" w:name="__Fieldmark__132_566576073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56657607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56657607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56657607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