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i/>
          <w:sz w:val="18"/>
          <w:lang w:val="en-US"/>
        </w:rPr>
        <w:t>Before starting to fill in the Sanction Application Form, please read the following documents to clarify any issues: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First Category Event Sanction Procedures or CIA Sporting Event Sanction Procedures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Section 1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General Section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Protocol for FAI and CIA Sanctioned Events </w:t>
      </w:r>
    </w:p>
    <w:p>
      <w:pPr>
        <w:pStyle w:val="ListParagraph"/>
        <w:ind w:left="0" w:hanging="0"/>
        <w:rPr>
          <w:i/>
          <w:i/>
          <w:sz w:val="18"/>
        </w:rPr>
      </w:pPr>
      <w:r>
        <w:rPr>
          <w:i/>
          <w:sz w:val="18"/>
        </w:rPr>
      </w:r>
    </w:p>
    <w:p>
      <w:pPr>
        <w:pStyle w:val="ListParagraph"/>
        <w:ind w:left="0" w:hanging="0"/>
        <w:rPr/>
      </w:pPr>
      <w:r>
        <w:rPr>
          <w:i/>
          <w:sz w:val="18"/>
          <w:lang w:val="en-GB"/>
        </w:rPr>
        <w:t>All dates in this form should be in the</w:t>
      </w:r>
      <w:r>
        <w:rPr>
          <w:sz w:val="18"/>
        </w:rPr>
        <w:t xml:space="preserve"> </w:t>
      </w:r>
      <w:r>
        <w:rPr>
          <w:b/>
          <w:i/>
          <w:sz w:val="18"/>
        </w:rPr>
        <w:t>dd/mm/yy</w:t>
      </w:r>
      <w:r>
        <w:rPr>
          <w:i/>
          <w:sz w:val="18"/>
        </w:rPr>
        <w:t xml:space="preserve"> format!</w:t>
      </w:r>
    </w:p>
    <w:p>
      <w:pPr>
        <w:pStyle w:val="Normal"/>
        <w:jc w:val="right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jc w:val="right"/>
        <w:rPr>
          <w:b/>
          <w:b/>
          <w:bCs/>
          <w:color w:val="000080"/>
          <w:lang w:val="en-US" w:eastAsia="en-US"/>
        </w:rPr>
      </w:pPr>
      <w:r>
        <w:rPr/>
        <w:t xml:space="preserve">Updated on: </w:t>
      </w:r>
      <w:r>
        <w:rPr>
          <w:rFonts w:cs="Times New Roman" w:ascii="Times New Roman" w:hAnsi="Times New Roman"/>
          <w:b/>
          <w:bCs/>
          <w:color w:val="000080"/>
          <w:lang w:val="en-US" w:eastAsia="en-US"/>
        </w:rPr>
        <w:t>07</w:t>
      </w:r>
      <w:r>
        <w:rPr>
          <w:b/>
          <w:bCs/>
          <w:lang w:val="en-US" w:eastAsia="en-US"/>
        </w:rPr>
        <w:t>/</w:t>
      </w:r>
      <w:r>
        <w:rPr>
          <w:rFonts w:cs="Times New Roman" w:ascii="Times New Roman" w:hAnsi="Times New Roman"/>
          <w:b/>
          <w:bCs/>
          <w:color w:val="000080"/>
          <w:lang w:val="en-US" w:eastAsia="en-US"/>
        </w:rPr>
        <w:t>02</w:t>
      </w:r>
      <w:r>
        <w:rPr>
          <w:b/>
          <w:bCs/>
          <w:lang w:val="en-US" w:eastAsia="en-US"/>
        </w:rPr>
        <w:t>/</w:t>
      </w:r>
      <w:r>
        <w:rPr>
          <w:rFonts w:cs="Times New Roman" w:ascii="Times New Roman" w:hAnsi="Times New Roman"/>
          <w:b/>
          <w:bCs/>
          <w:color w:val="000080"/>
          <w:lang w:val="en-US" w:eastAsia="en-US"/>
        </w:rPr>
        <w:t>2010</w:t>
      </w:r>
    </w:p>
    <w:p>
      <w:pPr>
        <w:pStyle w:val="Normal"/>
        <w:jc w:val="right"/>
        <w:rPr>
          <w:b/>
          <w:b/>
          <w:bCs/>
          <w:color w:val="000080"/>
          <w:lang w:val="en-US" w:eastAsia="en-US"/>
        </w:rPr>
      </w:pPr>
      <w:r>
        <w:rPr>
          <w:b/>
          <w:bCs/>
          <w:color w:val="000080"/>
          <w:lang w:val="en-US" w:eastAsia="en-US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945"/>
      </w:tblGrid>
      <w:tr>
        <w:trPr>
          <w:trHeight w:val="72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Event Title &amp; Sub-Title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Times New Roman" w:hAnsi="Times New Roman"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b/>
                <w:sz w:val="18"/>
              </w:rPr>
              <w:t>19</w:t>
            </w:r>
            <w:r>
              <w:rPr>
                <w:b/>
                <w:sz w:val="18"/>
                <w:vertAlign w:val="superscript"/>
              </w:rPr>
              <w:t>th</w:t>
            </w:r>
            <w:r>
              <w:rPr>
                <w:b/>
                <w:sz w:val="18"/>
              </w:rPr>
              <w:t xml:space="preserve">  FAI WORLD HOT AIR BALLOON CHAMPIONSHIP, DEBRECEN 2010</w:t>
            </w:r>
          </w:p>
        </w:tc>
      </w:tr>
      <w:tr>
        <w:trPr>
          <w:trHeight w:val="345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location</w:t>
            </w:r>
          </w:p>
          <w:p>
            <w:pPr>
              <w:pStyle w:val="Normal"/>
              <w:spacing w:before="60" w:after="60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6"/>
                <w:lang w:val="en-GB"/>
              </w:rPr>
              <w:t>City, Region, Country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lang w:val="en-GB"/>
              </w:rPr>
            </w:pPr>
            <w:r>
              <w:rPr>
                <w:b/>
                <w:i/>
                <w:sz w:val="18"/>
                <w:lang w:val="en-GB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ebrecen, Hungary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dates &amp; times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Registration Start:</w:t>
            </w:r>
            <w:r>
              <w:rPr/>
              <w:t xml:space="preserve">  </w:t>
              <w:tab/>
              <w:tab/>
              <w:t xml:space="preserve"> </w:t>
            </w:r>
            <w:r>
              <w:rPr>
                <w:rFonts w:cs="Times New Roman" w:ascii="Times New Roman" w:hAnsi="Times New Roman"/>
                <w:bCs w:val="false"/>
                <w:color w:val="000080"/>
                <w:lang w:val="en-US" w:eastAsia="en-US"/>
              </w:rPr>
              <w:t>02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rFonts w:cs="Times New Roman" w:ascii="Times New Roman" w:hAnsi="Times New Roman"/>
                <w:bCs w:val="false"/>
                <w:color w:val="000080"/>
                <w:lang w:val="en-US" w:eastAsia="en-US"/>
              </w:rPr>
              <w:t>10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rFonts w:cs="Times New Roman" w:ascii="Times New Roman" w:hAnsi="Times New Roman"/>
                <w:bCs w:val="false"/>
                <w:color w:val="000080"/>
                <w:lang w:val="en-US" w:eastAsia="en-US"/>
              </w:rPr>
              <w:t>2010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0" w:name="__Fieldmark__0_387488483"/>
            <w:bookmarkStart w:id="1" w:name="__Fieldmark__0_387488483"/>
            <w:bookmarkEnd w:id="1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2" w:name="__Fieldmark__1_387488483"/>
            <w:bookmarkStart w:id="3" w:name="__Fieldmark__1_387488483"/>
            <w:bookmarkEnd w:id="3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General Briefing:</w:t>
            </w:r>
            <w:r>
              <w:rPr/>
              <w:tab/>
              <w:tab/>
              <w:t xml:space="preserve"> </w:t>
            </w:r>
            <w:r>
              <w:rPr>
                <w:rFonts w:cs="Times New Roman" w:ascii="Times New Roman" w:hAnsi="Times New Roman"/>
                <w:bCs w:val="false"/>
                <w:color w:val="000080"/>
                <w:lang w:val="en-US" w:eastAsia="en-US"/>
              </w:rPr>
              <w:t>03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rFonts w:cs="Times New Roman" w:ascii="Times New Roman" w:hAnsi="Times New Roman"/>
                <w:bCs w:val="false"/>
                <w:color w:val="000080"/>
                <w:lang w:val="en-US" w:eastAsia="en-US"/>
              </w:rPr>
              <w:t>10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rFonts w:cs="Times New Roman" w:ascii="Times New Roman" w:hAnsi="Times New Roman"/>
                <w:bCs w:val="false"/>
                <w:color w:val="000080"/>
                <w:lang w:val="en-US" w:eastAsia="en-US"/>
              </w:rPr>
              <w:t>2010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4" w:name="__Fieldmark__2_387488483"/>
            <w:bookmarkStart w:id="5" w:name="__Fieldmark__2_387488483"/>
            <w:bookmarkEnd w:id="5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6" w:name="__Fieldmark__3_387488483"/>
            <w:bookmarkStart w:id="7" w:name="__Fieldmark__3_387488483"/>
            <w:bookmarkEnd w:id="7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  <w:p>
            <w:pPr>
              <w:pStyle w:val="Normal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lang w:val="en-GB"/>
              </w:rPr>
              <w:t>1</w:t>
            </w:r>
            <w:r>
              <w:rPr>
                <w:vertAlign w:val="superscript"/>
                <w:lang w:val="en-GB"/>
              </w:rPr>
              <w:t>st</w:t>
            </w:r>
            <w:r>
              <w:rPr>
                <w:lang w:val="en-GB"/>
              </w:rPr>
              <w:t xml:space="preserve"> Competition Flight:  </w:t>
              <w:tab/>
              <w:tab/>
              <w:t xml:space="preserve">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04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10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2010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8" w:name="__Fieldmark__4_387488483"/>
            <w:bookmarkStart w:id="9" w:name="__Fieldmark__4_387488483"/>
            <w:bookmarkEnd w:id="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0" w:name="__Fieldmark__5_387488483"/>
            <w:bookmarkStart w:id="11" w:name="__Fieldmark__5_387488483"/>
            <w:bookmarkEnd w:id="1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M</w:t>
            </w:r>
          </w:p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lang w:val="en-GB"/>
              </w:rPr>
              <w:t xml:space="preserve">Last Competition Flight:  </w:t>
              <w:tab/>
              <w:t xml:space="preserve">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10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2010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  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2" w:name="__Fieldmark__6_387488483"/>
            <w:bookmarkStart w:id="13" w:name="__Fieldmark__6_387488483"/>
            <w:bookmarkEnd w:id="1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4" w:name="__Fieldmark__7_387488483"/>
            <w:bookmarkStart w:id="15" w:name="__Fieldmark__7_387488483"/>
            <w:bookmarkEnd w:id="1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M</w:t>
            </w:r>
          </w:p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Closing Ceremony:</w:t>
            </w:r>
            <w:r>
              <w:rPr/>
              <w:t xml:space="preserve">  </w:t>
              <w:tab/>
              <w:tab/>
              <w:t xml:space="preserve"> </w:t>
            </w:r>
            <w:r>
              <w:rPr>
                <w:rFonts w:cs="Times New Roman" w:ascii="Times New Roman" w:hAnsi="Times New Roman"/>
                <w:bCs w:val="false"/>
                <w:color w:val="000080"/>
                <w:lang w:val="en-US" w:eastAsia="en-US"/>
              </w:rPr>
              <w:t>10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rFonts w:cs="Times New Roman" w:ascii="Times New Roman" w:hAnsi="Times New Roman"/>
                <w:bCs w:val="false"/>
                <w:color w:val="000080"/>
                <w:lang w:val="en-US" w:eastAsia="en-US"/>
              </w:rPr>
              <w:t>10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rFonts w:cs="Times New Roman" w:ascii="Times New Roman" w:hAnsi="Times New Roman"/>
                <w:bCs w:val="false"/>
                <w:color w:val="000080"/>
                <w:lang w:val="en-US" w:eastAsia="en-US"/>
              </w:rPr>
              <w:t>2010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16" w:name="__Fieldmark__8_387488483"/>
            <w:bookmarkStart w:id="17" w:name="__Fieldmark__8_387488483"/>
            <w:bookmarkEnd w:id="17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18" w:name="__Fieldmark__9_387488483"/>
            <w:bookmarkStart w:id="19" w:name="__Fieldmark__9_387488483"/>
            <w:bookmarkEnd w:id="19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</w:tc>
      </w:tr>
      <w:tr>
        <w:trPr>
          <w:trHeight w:val="428" w:hRule="atLeast"/>
          <w:cantSplit w:val="true"/>
        </w:trPr>
        <w:tc>
          <w:tcPr>
            <w:tcW w:w="27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sz w:val="18"/>
                <w:lang w:val="en-GB" w:eastAsia="en-US"/>
              </w:rPr>
              <w:t>Document submitted to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Stella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on (dd/mm/yy)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07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02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2010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by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Attila Varga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3469"/>
        <w:gridCol w:w="3470"/>
      </w:tblGrid>
      <w:tr>
        <w:trPr>
          <w:trHeight w:val="342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IA PROCEDURES</w:t>
            </w:r>
          </w:p>
        </w:tc>
        <w:tc>
          <w:tcPr>
            <w:tcW w:w="693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Sub-class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0" w:name="__Fieldmark__10_387488483"/>
            <w:bookmarkStart w:id="21" w:name="__Fieldmark__10_387488483"/>
            <w:bookmarkEnd w:id="2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X – Hot Air Balloons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2" w:name="__Fieldmark__11_387488483"/>
            <w:bookmarkStart w:id="23" w:name="__Fieldmark__11_387488483"/>
            <w:bookmarkEnd w:id="2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BX – Hot Air Airship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4" w:name="__Fieldmark__12_387488483"/>
            <w:bookmarkStart w:id="25" w:name="__Fieldmark__12_387488483"/>
            <w:bookmarkEnd w:id="2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A – Gas Balloons</w:t>
            </w:r>
          </w:p>
        </w:tc>
        <w:tc>
          <w:tcPr>
            <w:tcW w:w="3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6" w:name="__Fieldmark__13_387488483"/>
            <w:bookmarkStart w:id="27" w:name="__Fieldmark__13_387488483"/>
            <w:bookmarkEnd w:id="2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A – Gordon Bennett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8" w:name="__Fieldmark__14_387488483"/>
            <w:bookmarkStart w:id="29" w:name="__Fieldmark__14_387488483"/>
            <w:bookmarkEnd w:id="2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BA – Gas Airships</w:t>
            </w:r>
          </w:p>
          <w:p>
            <w:pPr>
              <w:pStyle w:val="Normal"/>
              <w:spacing w:before="60" w:after="60"/>
              <w:rPr>
                <w:rFonts w:cs="Arial"/>
                <w:b/>
                <w:b/>
                <w:sz w:val="18"/>
                <w:lang w:val="en-GB" w:eastAsia="en-US"/>
              </w:rPr>
            </w:pP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0" w:name="__Fieldmark__15_387488483"/>
            <w:bookmarkStart w:id="31" w:name="__Fieldmark__15_387488483"/>
            <w:bookmarkEnd w:id="3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– Rosier Balloons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Event Category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2" w:name="__Fieldmark__16_387488483"/>
            <w:bookmarkStart w:id="33" w:name="__Fieldmark__16_387488483"/>
            <w:bookmarkEnd w:id="3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World 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4" w:name="__Fieldmark__17_387488483"/>
            <w:bookmarkStart w:id="35" w:name="__Fieldmark__17_387488483"/>
            <w:bookmarkEnd w:id="3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Continental/Regional 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6" w:name="__Fieldmark__18_387488483"/>
            <w:bookmarkStart w:id="37" w:name="__Fieldmark__18_387488483"/>
            <w:bookmarkEnd w:id="3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CIA Category One International Event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8" w:name="__Fieldmark__19_387488483"/>
            <w:bookmarkStart w:id="39" w:name="__Fieldmark__19_387488483"/>
            <w:bookmarkEnd w:id="3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World Air Games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40" w:name="__Fieldmark__20_387488483"/>
            <w:bookmarkStart w:id="41" w:name="__Fieldmark__20_387488483"/>
            <w:bookmarkEnd w:id="4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CIA Sporting Even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42" w:name="__Fieldmark__21_387488483"/>
            <w:bookmarkStart w:id="43" w:name="__Fieldmark__21_387488483"/>
            <w:bookmarkEnd w:id="4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Other: </w:t>
            </w: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National Airsport Control – NAC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 w:eastAsia="en-US"/>
              </w:rPr>
            </w:pP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Hungarian Aero Club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NAC’s CIA delegat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Sandor Hidas</w:t>
            </w:r>
            <w:r>
              <w:rPr>
                <w:rFonts w:cs="Arial"/>
                <w:sz w:val="18"/>
                <w:lang w:val="en-GB"/>
              </w:rPr>
              <w:t xml:space="preserve">     Email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hidas.sandor@nfgm.gov.hu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ab/>
            </w:r>
            <w:r>
              <w:rPr>
                <w:rFonts w:cs="Arial"/>
                <w:bCs/>
                <w:color w:val="000080"/>
                <w:sz w:val="18"/>
                <w:lang w:val="en-GB" w:eastAsia="en-US"/>
              </w:rPr>
              <w:t>Phone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</w:t>
            </w:r>
            <w:r>
              <w:fldChar w:fldCharType="begin">
                <w:ffData>
                  <w:name w:val="Texto4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NAC letter of approval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4" w:name="__Fieldmark__24_387488483"/>
            <w:bookmarkStart w:id="45" w:name="__Fieldmark__24_387488483"/>
            <w:bookmarkEnd w:id="4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ttached     </w:t>
            </w:r>
            <w:r>
              <w:fldChar w:fldCharType="begin">
                <w:ffData>
                  <w:name w:val="Seleciona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6" w:name="__Fieldmark__25_387488483"/>
            <w:bookmarkStart w:id="47" w:name="__Fieldmark__25_387488483"/>
            <w:bookmarkEnd w:id="4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t Available     </w:t>
            </w:r>
            <w:r>
              <w:fldChar w:fldCharType="begin">
                <w:ffData>
                  <w:name w:val="Selecionar1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8" w:name="__Fieldmark__26_387488483"/>
            <w:bookmarkStart w:id="49" w:name="__Fieldmark__26_387488483"/>
            <w:bookmarkEnd w:id="4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  <w:r>
              <w:rPr>
                <w:rFonts w:cs="Arial" w:ascii="Times New Roman" w:hAnsi="Times New Roman"/>
                <w:sz w:val="18"/>
                <w:lang w:val="en-GB"/>
              </w:rPr>
              <w:t>Was</w:t>
            </w:r>
            <w:r>
              <w:rPr>
                <w:rFonts w:cs="Arial"/>
                <w:sz w:val="18"/>
                <w:lang w:val="en-GB"/>
              </w:rPr>
              <w:t xml:space="preserve"> </w:t>
            </w:r>
            <w:r>
              <w:rPr>
                <w:rFonts w:cs="Arial" w:ascii="Times New Roman" w:hAnsi="Times New Roman"/>
                <w:sz w:val="18"/>
                <w:lang w:val="en-GB"/>
              </w:rPr>
              <w:t>sent</w:t>
            </w:r>
            <w:r>
              <w:rPr>
                <w:rFonts w:cs="Arial"/>
                <w:sz w:val="18"/>
                <w:lang w:val="en-GB"/>
              </w:rPr>
              <w:t xml:space="preserve"> </w:t>
            </w:r>
            <w:r>
              <w:rPr>
                <w:rFonts w:cs="Arial" w:ascii="Times New Roman" w:hAnsi="Times New Roman"/>
                <w:sz w:val="18"/>
                <w:lang w:val="en-GB"/>
              </w:rPr>
              <w:t>earlier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Logo 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0" w:name="__Fieldmark__27_387488483"/>
            <w:bookmarkStart w:id="51" w:name="__Fieldmark__27_387488483"/>
            <w:bookmarkEnd w:id="5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Submitted on </w:t>
            </w:r>
            <w:r>
              <w:fldChar w:fldCharType="begin">
                <w:ffData>
                  <w:name w:val="Texto4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  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2" w:name="__Fieldmark__31_387488483"/>
            <w:bookmarkStart w:id="53" w:name="__Fieldmark__31_387488483"/>
            <w:bookmarkEnd w:id="5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t Available ye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4" w:name="__Fieldmark__32_387488483"/>
            <w:bookmarkStart w:id="55" w:name="__Fieldmark__32_387488483"/>
            <w:bookmarkEnd w:id="5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pproved on </w:t>
            </w:r>
            <w:r>
              <w:fldChar w:fldCharType="begin">
                <w:ffData>
                  <w:name w:val="Texto4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ab/>
            </w:r>
            <w:r>
              <w:fldChar w:fldCharType="begin">
                <w:ffData>
                  <w:name w:val="Selecionar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6" w:name="__Fieldmark__36_387488483"/>
            <w:bookmarkStart w:id="57" w:name="__Fieldmark__36_387488483"/>
            <w:bookmarkEnd w:id="5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Will be sent on </w:t>
            </w:r>
            <w:r>
              <w:fldChar w:fldCharType="begin">
                <w:ffData>
                  <w:name w:val="Texto4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authority shown on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8" w:name="__Fieldmark__40_387488483"/>
            <w:bookmarkStart w:id="59" w:name="__Fieldmark__40_387488483"/>
            <w:bookmarkEnd w:id="5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 xml:space="preserve">Rules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0" w:name="__Fieldmark__41_387488483"/>
            <w:bookmarkStart w:id="61" w:name="__Fieldmark__41_387488483"/>
            <w:bookmarkEnd w:id="6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Logo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62" w:name="__Fieldmark__42_387488483"/>
            <w:bookmarkStart w:id="63" w:name="__Fieldmark__42_387488483"/>
            <w:bookmarkEnd w:id="6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rogram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4" w:name="__Fieldmark__43_387488483"/>
            <w:bookmarkStart w:id="65" w:name="__Fieldmark__43_387488483"/>
            <w:bookmarkEnd w:id="6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</w:t>
            </w:r>
            <w:r>
              <w:rPr>
                <w:rFonts w:cs="Arial"/>
                <w:sz w:val="18"/>
                <w:lang w:val="en-GB" w:eastAsia="en-US"/>
              </w:rPr>
              <w:t xml:space="preserve">fficial documents  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en-GB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66" w:name="__Fieldmark__44_387488483"/>
            <w:bookmarkStart w:id="67" w:name="__Fieldmark__44_387488483"/>
            <w:bookmarkEnd w:id="6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Other: </w:t>
            </w:r>
            <w:r>
              <w:fldChar w:fldCharType="begin">
                <w:ffData>
                  <w:name w:val="Texto4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Organiser Agreement sign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lace: </w:t>
            </w:r>
            <w:r>
              <w:fldChar w:fldCharType="begin">
                <w:ffData>
                  <w:name w:val="Texto4 Copy 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fldChar w:fldCharType="begin">
                <w:ffData>
                  <w:name w:val="Texto4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sanction fe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Amount: </w:t>
            </w:r>
            <w:r>
              <w:fldChar w:fldCharType="begin">
                <w:ffData>
                  <w:name w:val="Texto4 Copy 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in Swiss Francs     Date of payment: </w:t>
            </w:r>
            <w:r>
              <w:fldChar w:fldCharType="begin">
                <w:ffData>
                  <w:name w:val="Texto4 Copy 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event deposi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Amount: </w:t>
            </w:r>
            <w:r>
              <w:fldChar w:fldCharType="begin">
                <w:ffData>
                  <w:name w:val="Texto4 Copy 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in Swiss Franc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aid on: </w:t>
            </w:r>
            <w:r>
              <w:fldChar w:fldCharType="begin">
                <w:ffData>
                  <w:name w:val="Texto4 Copy 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Returned on: </w:t>
            </w:r>
            <w:r>
              <w:fldChar w:fldCharType="begin">
                <w:ffData>
                  <w:name w:val="Texto4 Copy 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vent Rules receiv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Received on: </w:t>
              <w:tab/>
            </w:r>
            <w:r>
              <w:fldChar w:fldCharType="begin">
                <w:ffData>
                  <w:name w:val="Texto4 Copy 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hecked on: </w:t>
              <w:tab/>
            </w:r>
            <w:r>
              <w:fldChar w:fldCharType="begin">
                <w:ffData>
                  <w:name w:val="Texto4 Copy 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by </w:t>
            </w:r>
            <w:r>
              <w:fldChar w:fldCharType="begin">
                <w:ffData>
                  <w:name w:val="Texto4 Copy 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 on: </w:t>
              <w:tab/>
            </w:r>
            <w:r>
              <w:fldChar w:fldCharType="begin">
                <w:ffData>
                  <w:name w:val="Texto4 Copy 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by </w:t>
            </w:r>
            <w:r>
              <w:fldChar w:fldCharType="begin">
                <w:ffData>
                  <w:name w:val="Texto4 Copy 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urtesy Invitations sen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FAI President: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8" w:name="__Fieldmark__72_387488483"/>
            <w:bookmarkStart w:id="69" w:name="__Fieldmark__72_387488483"/>
            <w:bookmarkEnd w:id="6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0" w:name="__Fieldmark__73_387488483"/>
            <w:bookmarkStart w:id="71" w:name="__Fieldmark__73_387488483"/>
            <w:bookmarkEnd w:id="7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esident: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2" w:name="__Fieldmark__77_387488483"/>
            <w:bookmarkStart w:id="73" w:name="__Fieldmark__77_387488483"/>
            <w:bookmarkEnd w:id="7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4" w:name="__Fieldmark__78_387488483"/>
            <w:bookmarkStart w:id="75" w:name="__Fieldmark__78_387488483"/>
            <w:bookmarkEnd w:id="7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Remarks: </w:t>
            </w:r>
            <w:r>
              <w:fldChar w:fldCharType="begin">
                <w:ffData>
                  <w:name w:val="Texto4 Copy 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sanction approv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6" w:name="__Fieldmark__83_387488483"/>
            <w:bookmarkStart w:id="77" w:name="__Fieldmark__83_387488483"/>
            <w:bookmarkEnd w:id="7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8" w:name="__Fieldmark__84_387488483"/>
            <w:bookmarkStart w:id="79" w:name="__Fieldmark__84_387488483"/>
            <w:bookmarkEnd w:id="7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Event Adviser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0" w:name="__Fieldmark__88_387488483"/>
            <w:bookmarkStart w:id="81" w:name="__Fieldmark__88_387488483"/>
            <w:bookmarkEnd w:id="8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2" w:name="__Fieldmark__89_387488483"/>
            <w:bookmarkStart w:id="83" w:name="__Fieldmark__89_387488483"/>
            <w:bookmarkEnd w:id="8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Name: </w:t>
            </w:r>
            <w:r>
              <w:fldChar w:fldCharType="begin">
                <w:ffData>
                  <w:name w:val="Texto4 Copy 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fldChar w:fldCharType="begin">
                <w:ffData>
                  <w:name w:val="Texto4 Copy 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ORGANISATION DETAILS</w:t>
            </w:r>
          </w:p>
        </w:tc>
      </w:tr>
      <w:tr>
        <w:trPr>
          <w:trHeight w:val="44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Body</w:t>
              <w:br/>
            </w:r>
            <w:r>
              <w:rPr>
                <w:rFonts w:cs="Arial"/>
                <w:i/>
                <w:sz w:val="18"/>
                <w:lang w:val="en-GB" w:eastAsia="en-US"/>
              </w:rPr>
              <w:t>(</w:t>
            </w:r>
            <w:r>
              <w:rPr>
                <w:rFonts w:cs="Arial"/>
                <w:i/>
                <w:sz w:val="18"/>
                <w:lang w:val="en-GB"/>
              </w:rPr>
              <w:t>Entity/ club / company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ntity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Fly Vegh Ballon Sport Kf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Main contact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Sandor Vegh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er’s previous event organisation experienc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Main events: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1)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MOL Cup</w:t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10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2009</w:t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Debrecen</w:t>
            </w:r>
            <w:r>
              <w:rPr>
                <w:rFonts w:cs="Arial"/>
                <w:sz w:val="18"/>
                <w:lang w:val="en-GB"/>
              </w:rPr>
              <w:t xml:space="preserve"> </w:t>
              <w:br/>
              <w:t xml:space="preserve">2)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MOL Cup</w:t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10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2008</w:t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Debrecen</w:t>
            </w:r>
            <w:r>
              <w:rPr>
                <w:rFonts w:cs="Arial"/>
                <w:sz w:val="18"/>
                <w:lang w:val="en-GB"/>
              </w:rPr>
              <w:br/>
              <w:t xml:space="preserve">3)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MOL Cup</w:t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10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2007</w:t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Debrecen</w:t>
            </w:r>
            <w:r>
              <w:rPr>
                <w:rFonts w:cs="Arial"/>
                <w:sz w:val="18"/>
                <w:lang w:val="en-GB"/>
              </w:rPr>
              <w:br/>
              <w:t xml:space="preserve">4)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MOL Cup</w:t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10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2006</w:t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Debrecen</w:t>
            </w:r>
            <w:r>
              <w:rPr>
                <w:rFonts w:cs="Arial"/>
                <w:sz w:val="18"/>
                <w:lang w:val="en-GB"/>
              </w:rPr>
              <w:br/>
              <w:t xml:space="preserve">5)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Europeans</w:t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05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2005</w:t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Debrecen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Mailing Addres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ostal: </w:t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Abonyi Stree 4/c Debrecen, Hungary 4028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Phone: +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36 30 239 6 239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 w:eastAsia="en-US"/>
              </w:rPr>
              <w:t>Fax: +</w:t>
            </w:r>
            <w:r>
              <w:fldChar w:fldCharType="begin">
                <w:ffData>
                  <w:name w:val="Texto4 Copy 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mail: </w:t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worlds2010@gmail.com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websit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/>
              </w:rPr>
            </w:pP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2010worldballoons.com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President / </w:t>
              <w:br/>
              <w:t>General Manag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Lajos Kósa, Mayor of Debrecen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4" w:name="__Fieldmark__96_387488483"/>
            <w:bookmarkStart w:id="85" w:name="__Fieldmark__96_387488483"/>
            <w:bookmarkEnd w:id="8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Phone: +</w:t>
            </w:r>
            <w:r>
              <w:fldChar w:fldCharType="begin">
                <w:ffData>
                  <w:name w:val="Texto4 Copy 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Event with Observ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6" w:name="__Fieldmark__99_387488483"/>
            <w:bookmarkStart w:id="87" w:name="__Fieldmark__99_387488483"/>
            <w:bookmarkEnd w:id="8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8" w:name="__Fieldmark__100_387488483"/>
            <w:bookmarkStart w:id="89" w:name="__Fieldmark__100_387488483"/>
            <w:bookmarkEnd w:id="8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PR Officer / Media Officer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Istvan Fulop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0" w:name="__Fieldmark__101_387488483"/>
            <w:bookmarkStart w:id="91" w:name="__Fieldmark__101_387488483"/>
            <w:bookmarkEnd w:id="9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inform@inform.hu</w:t>
            </w:r>
            <w:r>
              <w:rPr>
                <w:rFonts w:cs="Arial"/>
                <w:sz w:val="18"/>
                <w:lang w:val="en-GB"/>
              </w:rPr>
              <w:t xml:space="preserve">     Phone: +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36209401715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Opening Ceremony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Location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03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10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2010</w:t>
            </w:r>
            <w:r>
              <w:rPr>
                <w:rFonts w:cs="Arial"/>
                <w:sz w:val="18"/>
                <w:lang w:val="en-GB"/>
              </w:rPr>
              <w:t xml:space="preserve">     Time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fldChar w:fldCharType="begin">
                <w:ffData>
                  <w:name w:val="Texto4 Copy 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otocol document will be followed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Closing Ceremony /</w:t>
              <w:br/>
              <w:t>Prize-giving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Location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10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10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2010</w:t>
            </w:r>
            <w:r>
              <w:rPr>
                <w:rFonts w:cs="Arial"/>
                <w:sz w:val="18"/>
                <w:lang w:val="en-GB"/>
              </w:rPr>
              <w:t xml:space="preserve">     Time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fldChar w:fldCharType="begin">
                <w:ffData>
                  <w:name w:val="Texto4 Copy 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otocol document will be followed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Event Prizes offered and detail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/>
              </w:rPr>
            </w:pP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No, only cups and medaly provided by FAI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LOCA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untry admission conditions </w:t>
            </w:r>
            <w:r>
              <w:rPr>
                <w:rFonts w:cs="Arial"/>
                <w:i/>
                <w:sz w:val="16"/>
                <w:lang w:val="en-GB" w:eastAsia="en-US"/>
              </w:rPr>
              <w:t>(Visa’s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/>
              </w:rPr>
            </w:pP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There are some countries that require visas, please check with your local Hungarian consulate. Hungary is a member of the EU.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eferred place of entry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Special custom clearance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ascii="Times New Roman" w:hAnsi="Times New Roman" w:cs="Arial"/>
                <w:color w:val="FF0000"/>
                <w:sz w:val="32"/>
                <w:lang w:val="en-GB"/>
              </w:rPr>
            </w:pP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Budapest Ferihegy airport, Hegyeshalom (West), Zahony (East)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losest major cities </w:t>
              <w:br/>
              <w:t>directions &amp; distance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/>
              </w:rPr>
            </w:pP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Budapest 220 km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Local language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</w:rPr>
            </w:pP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Hungarian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ocation description &amp; characterist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ascii="Times New Roman" w:hAnsi="Times New Roman"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General description: </w:t>
            </w:r>
            <w:r>
              <w:rPr>
                <w:sz w:val="18"/>
              </w:rPr>
              <w:t>most</w:t>
            </w:r>
            <w:r>
              <w:rPr>
                <w:rFonts w:cs="Times New Roman" w:ascii="Times New Roman" w:hAnsi="Times New Roman"/>
                <w:sz w:val="18"/>
              </w:rPr>
              <w:t>l</w:t>
            </w:r>
            <w:r>
              <w:rPr>
                <w:sz w:val="18"/>
              </w:rPr>
              <w:t>y farmland, not too many dense forests or wooded areas.</w:t>
            </w:r>
          </w:p>
          <w:p>
            <w:pPr>
              <w:pStyle w:val="Normal"/>
              <w:spacing w:before="144" w:after="144"/>
              <w:rPr>
                <w:rFonts w:ascii="Times New Roman" w:hAnsi="Times New Roman"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Geographic position </w:t>
            </w:r>
            <w:r>
              <w:rPr>
                <w:rFonts w:cs="Arial"/>
                <w:i/>
                <w:sz w:val="16"/>
                <w:lang w:val="en-GB" w:eastAsia="en-US"/>
              </w:rPr>
              <w:t>(center of competition map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671-6030</w:t>
            </w:r>
          </w:p>
          <w:p>
            <w:pPr>
              <w:pStyle w:val="Normal"/>
              <w:spacing w:before="144" w:after="144"/>
              <w:rPr>
                <w:rFonts w:ascii="Times New Roman" w:hAnsi="Times New Roman"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Center </w:t>
            </w:r>
            <w:r>
              <w:rPr>
                <w:rFonts w:cs="Arial"/>
                <w:i/>
                <w:sz w:val="16"/>
                <w:lang w:val="en-GB" w:eastAsia="en-US"/>
              </w:rPr>
              <w:t>(coordinat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840-6600</w:t>
            </w:r>
          </w:p>
          <w:p>
            <w:pPr>
              <w:pStyle w:val="Normal"/>
              <w:spacing w:before="144" w:after="144"/>
              <w:rPr>
                <w:rFonts w:ascii="Times New Roman" w:hAnsi="Times New Roman"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Briefing Facilities (Tent, Hall, etc): </w:t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Building</w:t>
            </w:r>
            <w:r>
              <w:rPr>
                <w:rFonts w:cs="Arial"/>
                <w:i/>
                <w:sz w:val="16"/>
                <w:lang w:val="en-GB" w:eastAsia="en-US"/>
              </w:rPr>
              <w:t xml:space="preserve"> </w:t>
              <w:tab/>
              <w:t>(coordinat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840-6600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Topography</w:t>
            </w:r>
            <w:r>
              <w:rPr>
                <w:rFonts w:cs="Arial"/>
                <w:i/>
                <w:sz w:val="16"/>
                <w:lang w:val="en-GB" w:eastAsia="en-US"/>
              </w:rPr>
              <w:t xml:space="preserve"> (mountains, sea, lak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flat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Landing areas </w:t>
            </w:r>
            <w:r>
              <w:rPr>
                <w:rFonts w:cs="Arial"/>
                <w:i/>
                <w:sz w:val="16"/>
                <w:lang w:val="en-GB" w:eastAsia="en-US"/>
              </w:rPr>
              <w:t>(open fields, wooded area, farming, crops, cattle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open field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Other description: </w:t>
            </w:r>
            <w:r>
              <w:fldChar w:fldCharType="begin">
                <w:ffData>
                  <w:name w:val="Texto4 Copy 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irspace structure &amp; limitation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NOTAM description: </w:t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Flight limitations: </w:t>
              <w:tab/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Number of PZs expected: </w:t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10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area dimensions (based on CLP, in km) </w:t>
              <w:tab/>
              <w:t xml:space="preserve">north/south: </w:t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20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18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  <w:tab/>
              <w:tab/>
              <w:tab/>
              <w:tab/>
              <w:tab/>
              <w:t xml:space="preserve">east/west): </w:t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22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27</w:t>
            </w:r>
          </w:p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area altitude limitations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Blue PZ 900 ft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Driving particularitie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Right hand, left hand, speed limitations, International Driver’s Licence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 w:eastAsia="en-US"/>
              </w:rPr>
            </w:pP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oad network and infrastructur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 w:eastAsia="en-US"/>
              </w:rPr>
            </w:pP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good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6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eteorological characteristic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as expected for the period of the event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Weather conditions: </w:t>
              <w:tab/>
              <w:tab/>
              <w:tab/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dry, 13-17 degrees Celsius, sunny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revailing winds (speed / directions): </w:t>
              <w:tab/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northeast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Temperatures: </w:t>
              <w:tab/>
              <w:tab/>
              <w:tab/>
              <w:tab/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average 14</w:t>
            </w:r>
          </w:p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unrise &amp; Sunset time for the first competition day: </w:t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0641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1824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Venue description &amp; characterist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centre: </w:t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Főnix Hall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Briefing room: </w:t>
              <w:tab/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Főnix Hall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Media centre: </w:t>
              <w:tab/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Főnix Hall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Internet connection: </w:t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Wireles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ocial activities: </w:t>
              <w:tab/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Főnix Hall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Other information: </w:t>
              <w:tab/>
            </w:r>
            <w:r>
              <w:fldChar w:fldCharType="begin">
                <w:ffData>
                  <w:name w:val="Texto4 Copy 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454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EVENT PERSONNEL</w:t>
            </w:r>
          </w:p>
        </w:tc>
        <w:tc>
          <w:tcPr>
            <w:tcW w:w="6939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directo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athijs de Brujin</w:t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ER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2" w:name="__Fieldmark__107_387488483"/>
            <w:bookmarkStart w:id="93" w:name="__Fieldmark__107_387488483"/>
            <w:bookmarkEnd w:id="9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athijs@debruijn.de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</w:t>
              <w:tab/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+49 (0)6192 901273 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4" w:name="__Fieldmark__110_387488483"/>
            <w:bookmarkStart w:id="95" w:name="__Fieldmark__110_387488483"/>
            <w:bookmarkEnd w:id="9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6" w:name="__Fieldmark__111_387488483"/>
            <w:bookmarkStart w:id="97" w:name="__Fieldmark__111_387488483"/>
            <w:bookmarkEnd w:id="9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6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6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deputy directo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David Levin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USA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8" w:name="__Fieldmark__115_387488483"/>
            <w:bookmarkStart w:id="99" w:name="__Fieldmark__115_387488483"/>
            <w:bookmarkEnd w:id="9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ascii="Times New Roman" w:hAnsi="Times New Roman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davidnlevin@gmail.com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</w:t>
              <w:tab/>
            </w:r>
            <w:r>
              <w:fldChar w:fldCharType="begin">
                <w:ffData>
                  <w:name w:val="Texto4 Copy 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0" w:name="__Fieldmark__117_387488483"/>
            <w:bookmarkStart w:id="101" w:name="__Fieldmark__117_387488483"/>
            <w:bookmarkEnd w:id="10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2" w:name="__Fieldmark__118_387488483"/>
            <w:bookmarkStart w:id="103" w:name="__Fieldmark__118_387488483"/>
            <w:bookmarkEnd w:id="10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afety offic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Laszlo Meszaros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Hungary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4" w:name="__Fieldmark__122_387488483"/>
            <w:bookmarkStart w:id="105" w:name="__Fieldmark__122_387488483"/>
            <w:bookmarkEnd w:id="10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  </w:t>
            </w:r>
            <w:r>
              <w:fldChar w:fldCharType="begin">
                <w:ffData>
                  <w:name w:val="Texto4 Copy 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6" w:name="__Fieldmark__125_387488483"/>
            <w:bookmarkStart w:id="107" w:name="__Fieldmark__125_387488483"/>
            <w:bookmarkEnd w:id="10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8" w:name="__Fieldmark__126_387488483"/>
            <w:bookmarkStart w:id="109" w:name="__Fieldmark__126_387488483"/>
            <w:bookmarkEnd w:id="10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teward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 xml:space="preserve">     Country: </w:t>
            </w:r>
            <w:r>
              <w:fldChar w:fldCharType="begin">
                <w:ffData>
                  <w:name w:val="Texto4 Copy 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0" w:name="__Fieldmark__131_387488483"/>
            <w:bookmarkStart w:id="111" w:name="__Fieldmark__131_387488483"/>
            <w:bookmarkEnd w:id="11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7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4 Copy 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ountry: </w:t>
            </w:r>
            <w:r>
              <w:fldChar w:fldCharType="begin">
                <w:ffData>
                  <w:name w:val="Texto4 Copy 7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2" w:name="__Fieldmark__135_387488483"/>
            <w:bookmarkStart w:id="113" w:name="__Fieldmark__135_387488483"/>
            <w:bookmarkEnd w:id="11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7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posed Jury member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name at least 6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1.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Dominik Haggenay</w:t>
            </w:r>
            <w:r>
              <w:rPr>
                <w:rFonts w:cs="Arial"/>
                <w:sz w:val="18"/>
                <w:lang w:val="en-GB"/>
              </w:rPr>
              <w:tab/>
              <w:t xml:space="preserve">2.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Sandor Hidas</w:t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3.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Jean-Claude Weber</w:t>
            </w:r>
            <w:r>
              <w:rPr>
                <w:rFonts w:cs="Arial"/>
                <w:sz w:val="18"/>
                <w:lang w:val="en-GB"/>
              </w:rPr>
              <w:tab/>
              <w:t xml:space="preserve">4.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Alex Nagorski</w:t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5.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Vladimir Karnaukov</w:t>
            </w:r>
            <w:r>
              <w:rPr>
                <w:rFonts w:cs="Arial"/>
                <w:sz w:val="18"/>
                <w:lang w:val="en-GB"/>
              </w:rPr>
              <w:tab/>
              <w:t xml:space="preserve">6.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Risto Jalava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scor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4 Copy 7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4" w:name="__Fieldmark__138_387488483"/>
            <w:bookmarkStart w:id="115" w:name="__Fieldmark__138_387488483"/>
            <w:bookmarkEnd w:id="11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7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debrief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4 Copy 8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6" w:name="__Fieldmark__141_387488483"/>
            <w:bookmarkStart w:id="117" w:name="__Fieldmark__141_387488483"/>
            <w:bookmarkEnd w:id="11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observ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n/a</w:t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Country: </w:t>
            </w:r>
            <w:r>
              <w:fldChar w:fldCharType="begin">
                <w:ffData>
                  <w:name w:val="Texto4 Copy 8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8" w:name="__Fieldmark__144_387488483"/>
            <w:bookmarkStart w:id="119" w:name="__Fieldmark__144_387488483"/>
            <w:bookmarkEnd w:id="11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8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Technical support officer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4 Copy 8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0" w:name="__Fieldmark__147_387488483"/>
            <w:bookmarkStart w:id="121" w:name="__Fieldmark__147_387488483"/>
            <w:bookmarkEnd w:id="12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lang w:val="en-US" w:eastAsia="en-US"/>
              </w:rPr>
              <w:t>Scoring program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Scoring Program to be used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ask the Event Director</w:t>
            </w:r>
          </w:p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veloped by: </w:t>
            </w:r>
            <w:r>
              <w:fldChar w:fldCharType="begin">
                <w:ffData>
                  <w:name w:val="Texto4 Copy 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Email: </w:t>
            </w:r>
            <w:r>
              <w:fldChar w:fldCharType="begin">
                <w:ffData>
                  <w:name w:val="Texto4 Copy 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ownload available at: </w:t>
            </w:r>
            <w:r>
              <w:fldChar w:fldCharType="begin">
                <w:ffData>
                  <w:name w:val="Texto4 Copy 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fficial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rrangement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ull reimbursment for key officials, travel allowance for other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llowance: </w:t>
              <w:tab/>
            </w:r>
            <w:r>
              <w:fldChar w:fldCharType="begin">
                <w:ffData>
                  <w:name w:val="Texto4 Copy 8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urrency: </w:t>
            </w:r>
            <w:r>
              <w:fldChar w:fldCharType="begin">
                <w:ffData>
                  <w:name w:val="Texto4 Copy 9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full board, min. 3-star hotel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full boar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4 Copy 9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bserv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rrangements: </w:t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llowance: </w:t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n/a</w:t>
            </w:r>
            <w:r>
              <w:rPr>
                <w:rFonts w:cs="Arial"/>
                <w:sz w:val="18"/>
                <w:lang w:val="en-GB"/>
              </w:rPr>
              <w:t xml:space="preserve">     Currency: </w:t>
            </w:r>
            <w:r>
              <w:fldChar w:fldCharType="begin">
                <w:ffData>
                  <w:name w:val="Texto4 Copy 9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Insurance provided</w:t>
              <w:br/>
              <w:t>&amp; covered by organis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hird party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ir Display Public Liabilit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ccording to EU regulation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rganisers &amp; officials on-ground risks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bserver on-board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: </w:t>
            </w:r>
            <w:r>
              <w:fldChar w:fldCharType="begin">
                <w:ffData>
                  <w:name w:val="Texto4 Copy 9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hold-harmless clause included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2" w:name="__Fieldmark__157_387488483"/>
            <w:bookmarkStart w:id="123" w:name="__Fieldmark__157_387488483"/>
            <w:bookmarkEnd w:id="12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4" w:name="__Fieldmark__158_387488483"/>
            <w:bookmarkStart w:id="125" w:name="__Fieldmark__158_387488483"/>
            <w:bookmarkEnd w:id="12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The organisers will respect the FAI Environmental Code of Eth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6" w:name="__Fieldmark__159_387488483"/>
            <w:bookmarkStart w:id="127" w:name="__Fieldmark__159_387488483"/>
            <w:bookmarkEnd w:id="12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8" w:name="__Fieldmark__160_387488483"/>
            <w:bookmarkStart w:id="129" w:name="__Fieldmark__160_387488483"/>
            <w:bookmarkEnd w:id="12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PARTICIPA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travel arrangements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nly information servic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quipment rental service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t availabl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4 Copy 9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dditional crew availabl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nly in limited numbers, must notify the Organiser at the time of entry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Rent-A-Car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available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throug the website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6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Other arrangements for competitors</w:t>
              <w:br/>
            </w:r>
            <w:r>
              <w:rPr>
                <w:rFonts w:cs="Arial"/>
                <w:i/>
                <w:sz w:val="16"/>
                <w:lang w:val="en-GB"/>
              </w:rPr>
              <w:t>(include meals, travel allowance, etc.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4 Copy 9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9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OMPETI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aximum number of entra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/>
              </w:rPr>
            </w:pP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3 competitors per country + 30 + 3 medal holder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umber of eligible NAC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/>
              </w:rPr>
            </w:pP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all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al number of competitors / NAC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/>
              </w:rPr>
            </w:pP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tart of invitation proces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07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02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2010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closing dat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>1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st</w:t>
            </w:r>
            <w:r>
              <w:rPr>
                <w:rFonts w:cs="Arial"/>
                <w:sz w:val="18"/>
                <w:lang w:val="en-GB" w:eastAsia="en-US"/>
              </w:rPr>
              <w:t xml:space="preserve"> round</w:t>
            </w:r>
            <w:r>
              <w:rPr>
                <w:rFonts w:cs="Arial"/>
                <w:sz w:val="18"/>
                <w:lang w:val="en-GB"/>
              </w:rPr>
              <w:t xml:space="preserve">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30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04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2010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 w:eastAsia="en-US"/>
              </w:rPr>
              <w:t>2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nd</w:t>
            </w:r>
            <w:r>
              <w:rPr>
                <w:rFonts w:cs="Arial"/>
                <w:sz w:val="18"/>
                <w:lang w:val="en-GB" w:eastAsia="en-US"/>
              </w:rPr>
              <w:t xml:space="preserve">  round</w:t>
            </w:r>
            <w:r>
              <w:rPr>
                <w:rFonts w:cs="Arial"/>
                <w:sz w:val="18"/>
                <w:lang w:val="en-GB"/>
              </w:rPr>
              <w:t xml:space="preserve">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dditional invitations procedur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/>
              </w:rPr>
            </w:pP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ligibility condi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AI sporting licence, min. 50 hours PIC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egistration methods and detail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mail, fax, email, online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/>
              </w:rPr>
            </w:pP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online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Amount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375</w:t>
            </w:r>
            <w:r>
              <w:rPr>
                <w:rFonts w:cs="Arial"/>
                <w:sz w:val="18"/>
                <w:lang w:val="en-GB"/>
              </w:rPr>
              <w:t xml:space="preserve">      Currency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EUR</w:t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What is included: </w:t>
            </w:r>
            <w:r>
              <w:rPr>
                <w:sz w:val="18"/>
              </w:rPr>
              <w:t>) light breakfast for competitor + 3 persons,  propane after practise flight 02</w:t>
            </w:r>
            <w:r>
              <w:rPr>
                <w:sz w:val="18"/>
                <w:vertAlign w:val="superscript"/>
              </w:rPr>
              <w:t>nd</w:t>
            </w:r>
            <w:r>
              <w:rPr>
                <w:sz w:val="18"/>
              </w:rPr>
              <w:t xml:space="preserve"> October to  morning  October 09</w:t>
            </w:r>
            <w:r>
              <w:rPr>
                <w:sz w:val="18"/>
                <w:vertAlign w:val="superscript"/>
              </w:rPr>
              <w:t>th</w:t>
            </w:r>
            <w:r>
              <w:rPr>
                <w:sz w:val="18"/>
              </w:rPr>
              <w:t xml:space="preserve"> and two sets of competition map will be provided by the Organizers.  4-4 tickets for the Opening Ceremony and Good Bye Party/Awards Ceremony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fee method of payment 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0" w:name="__Fieldmark__164_387488483"/>
            <w:bookmarkStart w:id="131" w:name="__Fieldmark__164_387488483"/>
            <w:bookmarkEnd w:id="13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Money order   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2" w:name="__Fieldmark__165_387488483"/>
            <w:bookmarkStart w:id="133" w:name="__Fieldmark__165_387488483"/>
            <w:bookmarkEnd w:id="13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heque  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4" w:name="__Fieldmark__166_387488483"/>
            <w:bookmarkStart w:id="135" w:name="__Fieldmark__166_387488483"/>
            <w:bookmarkEnd w:id="13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ash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6" w:name="__Fieldmark__167_387488483"/>
            <w:bookmarkStart w:id="137" w:name="__Fieldmark__167_387488483"/>
            <w:bookmarkEnd w:id="13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redit card     </w:t>
              <w:tab/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8" w:name="__Fieldmark__168_387488483"/>
            <w:bookmarkStart w:id="139" w:name="__Fieldmark__168_387488483"/>
            <w:bookmarkEnd w:id="13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bank / wire transfer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fldChar w:fldCharType="begin">
                <w:ffData>
                  <w:name w:val="Texto4 Copy 9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Insurance requirements</w:t>
              <w:br/>
              <w:t>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0" w:name="__Fieldmark__170_387488483"/>
            <w:bookmarkStart w:id="141" w:name="__Fieldmark__170_387488483"/>
            <w:bookmarkEnd w:id="14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Third party: </w:t>
              <w:tab/>
            </w:r>
            <w:r>
              <w:fldChar w:fldCharType="begin">
                <w:ffData>
                  <w:name w:val="Texto4 Copy 9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2" w:name="__Fieldmark__172_387488483"/>
            <w:bookmarkStart w:id="143" w:name="__Fieldmark__172_387488483"/>
            <w:bookmarkEnd w:id="14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Passenger: </w:t>
              <w:tab/>
            </w:r>
            <w:r>
              <w:fldChar w:fldCharType="begin">
                <w:ffData>
                  <w:name w:val="Texto4 Copy 9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4" w:name="__Fieldmark__174_387488483"/>
            <w:bookmarkStart w:id="145" w:name="__Fieldmark__174_387488483"/>
            <w:bookmarkEnd w:id="14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SL: </w:t>
              <w:tab/>
              <w:tab/>
            </w:r>
            <w:r>
              <w:fldChar w:fldCharType="begin">
                <w:ffData>
                  <w:name w:val="Texto4 Copy 10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6" w:name="__Fieldmark__176_387488483"/>
            <w:bookmarkStart w:id="147" w:name="__Fieldmark__176_387488483"/>
            <w:bookmarkEnd w:id="14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ccording to EU regulation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fficial languag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/>
              </w:rPr>
            </w:pP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English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test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/>
              </w:rPr>
            </w:pP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100 EUR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ipment limita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/>
              </w:rPr>
            </w:pP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safety requireme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ascii="Times New Roman" w:hAnsi="Times New Roman"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General Briefing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Place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Fonix Hall, Debrecen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03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10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2010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st competition flight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10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2010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pm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xtra flight if needed:</w:t>
              <w:br/>
              <w:t xml:space="preserve">Date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10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10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2010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am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map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Scale: </w:t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:50 000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DATUM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GS84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Grids : </w:t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UTM/UP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Paper size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mx0,8m</w:t>
            </w:r>
          </w:p>
          <w:p>
            <w:pPr>
              <w:pStyle w:val="Normal"/>
              <w:spacing w:before="144" w:after="144"/>
              <w:rPr>
                <w:rFonts w:ascii="Times New Roman" w:hAnsi="Times New Roman"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lang w:val="en-US"/>
              </w:rPr>
            </w:pPr>
            <w:r>
              <w:rPr>
                <w:lang w:val="en-US"/>
              </w:rPr>
              <w:t>GPS Logger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/>
              </w:rPr>
            </w:pPr>
            <w:r>
              <w:rPr>
                <w:rFonts w:cs="Arial"/>
                <w:i/>
                <w:sz w:val="18"/>
                <w:lang w:val="en-GB"/>
              </w:rPr>
              <w:t>All GPS Loggers should be of the same type. For category 1 events they should meet the minimum quality requirement of the COH (Chapter 2).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Type of GPS Logger to be used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fldChar w:fldCharType="begin">
                <w:ffData>
                  <w:name w:val="Texto4 Copy 10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ndowner restric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/>
              </w:rPr>
            </w:pP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10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spacing w:before="144" w:after="144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152" w:right="1152" w:gutter="0" w:header="706" w:top="893" w:footer="706" w:bottom="1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sz w:val="18"/>
        <w:lang w:val="fr-LU"/>
      </w:rPr>
      <w:t xml:space="preserve">page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  <w:r>
      <w:rPr>
        <w:rStyle w:val="PageNumber"/>
        <w:sz w:val="18"/>
      </w:rPr>
      <w:t xml:space="preserve"> of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NUMPAGES \* ARABIC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71"/>
      <w:gridCol w:w="4871"/>
    </w:tblGrid>
    <w:tr>
      <w:trPr/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FAI Ballooning Commission</w:t>
          </w:r>
        </w:p>
      </w:tc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jc w:val="right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Event Sanction Information</w:t>
          </w:r>
        </w:p>
      </w:tc>
    </w:tr>
  </w:tbl>
  <w:p>
    <w:pPr>
      <w:pStyle w:val="Header"/>
      <w:rPr>
        <w:b/>
        <w:b/>
        <w:bCs/>
        <w:lang w:val="en-GB"/>
      </w:rPr>
    </w:pPr>
    <w:r>
      <w:rPr>
        <w:b/>
        <w:bCs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bCs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/>
      <w:bCs/>
      <w:sz w:val="24"/>
      <w:lang w:val="en-GB" w:eastAsia="en-US"/>
    </w:rPr>
  </w:style>
  <w:style w:type="character" w:styleId="WW8Num1z0">
    <w:name w:val="WW8Num1z0"/>
    <w:qFormat/>
    <w:rPr>
      <w:rFonts w:ascii="Arial" w:hAnsi="Arial" w:eastAsia="Times New Roman" w:cs="Symbol"/>
    </w:rPr>
  </w:style>
  <w:style w:type="character" w:styleId="WW8Num1z1">
    <w:name w:val="WW8Num1z1"/>
    <w:qFormat/>
    <w:rPr>
      <w:rFonts w:ascii="Courier New" w:hAnsi="Courier New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Dokumente und Einstellungen\JC\Anwendungsdaten\Microsoft\Templates\CIA Sanction Information Formular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7T05:44:00Z</dcterms:created>
  <dc:creator>JC Weber</dc:creator>
  <dc:description/>
  <cp:keywords/>
  <dc:language>en-US</dc:language>
  <cp:lastModifiedBy>Attila Varga</cp:lastModifiedBy>
  <cp:lastPrinted>2003-12-16T15:44:00Z</cp:lastPrinted>
  <dcterms:modified xsi:type="dcterms:W3CDTF">2010-02-07T05:44:00Z</dcterms:modified>
  <cp:revision>2</cp:revision>
  <dc:subject/>
  <dc:title>Required Information</dc:title>
</cp:coreProperties>
</file>