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514049620"/>
            <w:bookmarkStart w:id="1" w:name="__Fieldmark__0_51404962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514049620"/>
            <w:bookmarkStart w:id="3" w:name="__Fieldmark__1_51404962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514049620"/>
            <w:bookmarkStart w:id="5" w:name="__Fieldmark__2_514049620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514049620"/>
            <w:bookmarkStart w:id="7" w:name="__Fieldmark__3_514049620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514049620"/>
            <w:bookmarkStart w:id="9" w:name="__Fieldmark__4_51404962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514049620"/>
            <w:bookmarkStart w:id="11" w:name="__Fieldmark__5_51404962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514049620"/>
            <w:bookmarkStart w:id="13" w:name="__Fieldmark__6_514049620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514049620"/>
            <w:bookmarkStart w:id="15" w:name="__Fieldmark__7_514049620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514049620"/>
            <w:bookmarkStart w:id="17" w:name="__Fieldmark__12_514049620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514049620"/>
            <w:bookmarkStart w:id="19" w:name="__Fieldmark__13_514049620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514049620"/>
            <w:bookmarkStart w:id="21" w:name="__Fieldmark__14_51404962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514049620"/>
            <w:bookmarkStart w:id="23" w:name="__Fieldmark__15_51404962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514049620"/>
            <w:bookmarkStart w:id="25" w:name="__Fieldmark__16_51404962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514049620"/>
            <w:bookmarkStart w:id="27" w:name="__Fieldmark__17_51404962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514049620"/>
            <w:bookmarkStart w:id="29" w:name="__Fieldmark__18_51404962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514049620"/>
            <w:bookmarkStart w:id="31" w:name="__Fieldmark__19_51404962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514049620"/>
            <w:bookmarkStart w:id="33" w:name="__Fieldmark__20_51404962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514049620"/>
            <w:bookmarkStart w:id="35" w:name="__Fieldmark__21_51404962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514049620"/>
            <w:bookmarkStart w:id="37" w:name="__Fieldmark__22_51404962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514049620"/>
            <w:bookmarkStart w:id="39" w:name="__Fieldmark__23_51404962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514049620"/>
            <w:bookmarkStart w:id="41" w:name="__Fieldmark__26_51404962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514049620"/>
            <w:bookmarkStart w:id="43" w:name="__Fieldmark__27_51404962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514049620"/>
            <w:bookmarkStart w:id="45" w:name="__Fieldmark__28_51404962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514049620"/>
            <w:bookmarkStart w:id="47" w:name="__Fieldmark__32_51404962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514049620"/>
            <w:bookmarkStart w:id="49" w:name="__Fieldmark__36_51404962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514049620"/>
            <w:bookmarkStart w:id="51" w:name="__Fieldmark__37_51404962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514049620"/>
            <w:bookmarkStart w:id="53" w:name="__Fieldmark__41_51404962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514049620"/>
            <w:bookmarkStart w:id="55" w:name="__Fieldmark__45_51404962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514049620"/>
            <w:bookmarkStart w:id="57" w:name="__Fieldmark__46_51404962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514049620"/>
            <w:bookmarkStart w:id="59" w:name="__Fieldmark__47_51404962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514049620"/>
            <w:bookmarkStart w:id="61" w:name="__Fieldmark__48_51404962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514049620"/>
            <w:bookmarkStart w:id="63" w:name="__Fieldmark__49_51404962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514049620"/>
            <w:bookmarkStart w:id="65" w:name="__Fieldmark__76_51404962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514049620"/>
            <w:bookmarkStart w:id="67" w:name="__Fieldmark__77_51404962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514049620"/>
            <w:bookmarkStart w:id="69" w:name="__Fieldmark__81_51404962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514049620"/>
            <w:bookmarkStart w:id="71" w:name="__Fieldmark__82_51404962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514049620"/>
            <w:bookmarkStart w:id="73" w:name="__Fieldmark__86_51404962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514049620"/>
            <w:bookmarkStart w:id="75" w:name="__Fieldmark__87_51404962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514049620"/>
            <w:bookmarkStart w:id="77" w:name="__Fieldmark__91_51404962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514049620"/>
            <w:bookmarkStart w:id="79" w:name="__Fieldmark__92_51404962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514049620"/>
            <w:bookmarkStart w:id="81" w:name="__Fieldmark__110_51404962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514049620"/>
            <w:bookmarkStart w:id="83" w:name="__Fieldmark__111_51404962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514049620"/>
            <w:bookmarkStart w:id="85" w:name="__Fieldmark__112_51404962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514049620"/>
            <w:bookmarkStart w:id="87" w:name="__Fieldmark__113_51404962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514049620"/>
            <w:bookmarkStart w:id="89" w:name="__Fieldmark__132_51404962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514049620"/>
            <w:bookmarkStart w:id="91" w:name="__Fieldmark__133_51404962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514049620"/>
            <w:bookmarkStart w:id="93" w:name="__Fieldmark__134_51404962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514049620"/>
            <w:bookmarkStart w:id="95" w:name="__Fieldmark__140_51404962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514049620"/>
            <w:bookmarkStart w:id="97" w:name="__Fieldmark__143_51404962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514049620"/>
            <w:bookmarkStart w:id="99" w:name="__Fieldmark__144_51404962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514049620"/>
            <w:bookmarkStart w:id="101" w:name="__Fieldmark__148_51404962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514049620"/>
            <w:bookmarkStart w:id="103" w:name="__Fieldmark__149_51404962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514049620"/>
            <w:bookmarkStart w:id="105" w:name="__Fieldmark__150_51404962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514049620"/>
            <w:bookmarkStart w:id="107" w:name="__Fieldmark__156_51404962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514049620"/>
            <w:bookmarkStart w:id="109" w:name="__Fieldmark__160_51404962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514049620"/>
            <w:bookmarkStart w:id="111" w:name="__Fieldmark__163_51404962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514049620"/>
            <w:bookmarkStart w:id="113" w:name="__Fieldmark__166_51404962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514049620"/>
            <w:bookmarkStart w:id="115" w:name="__Fieldmark__170_51404962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514049620"/>
            <w:bookmarkStart w:id="117" w:name="__Fieldmark__173_51404962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514049620"/>
            <w:bookmarkStart w:id="119" w:name="__Fieldmark__193_51404962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514049620"/>
            <w:bookmarkStart w:id="121" w:name="__Fieldmark__194_51404962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514049620"/>
            <w:bookmarkStart w:id="123" w:name="__Fieldmark__195_51404962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514049620"/>
            <w:bookmarkStart w:id="125" w:name="__Fieldmark__196_51404962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514049620"/>
            <w:bookmarkStart w:id="127" w:name="__Fieldmark__215_51404962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514049620"/>
            <w:bookmarkStart w:id="129" w:name="__Fieldmark__216_51404962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514049620"/>
            <w:bookmarkStart w:id="131" w:name="__Fieldmark__217_51404962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514049620"/>
            <w:bookmarkStart w:id="133" w:name="__Fieldmark__218_51404962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514049620"/>
            <w:bookmarkStart w:id="135" w:name="__Fieldmark__219_51404962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514049620"/>
            <w:bookmarkStart w:id="137" w:name="__Fieldmark__222_51404962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514049620"/>
            <w:bookmarkStart w:id="139" w:name="__Fieldmark__223_51404962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514049620"/>
            <w:bookmarkStart w:id="141" w:name="__Fieldmark__225_51404962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514049620"/>
            <w:bookmarkStart w:id="143" w:name="__Fieldmark__227_51404962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