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79144431"/>
            <w:bookmarkStart w:id="1" w:name="__Fieldmark__0_347914443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79144431"/>
            <w:bookmarkStart w:id="3" w:name="__Fieldmark__1_347914443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79144431"/>
            <w:bookmarkStart w:id="5" w:name="__Fieldmark__2_347914443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79144431"/>
            <w:bookmarkStart w:id="7" w:name="__Fieldmark__3_347914443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79144431"/>
            <w:bookmarkStart w:id="9" w:name="__Fieldmark__4_347914443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79144431"/>
            <w:bookmarkStart w:id="11" w:name="__Fieldmark__5_347914443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79144431"/>
            <w:bookmarkStart w:id="13" w:name="__Fieldmark__6_347914443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79144431"/>
            <w:bookmarkStart w:id="15" w:name="__Fieldmark__7_347914443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79144431"/>
            <w:bookmarkStart w:id="17" w:name="__Fieldmark__8_347914443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79144431"/>
            <w:bookmarkStart w:id="19" w:name="__Fieldmark__9_347914443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479144431"/>
            <w:bookmarkStart w:id="21" w:name="__Fieldmark__10_347914443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479144431"/>
            <w:bookmarkStart w:id="23" w:name="__Fieldmark__11_347914443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479144431"/>
            <w:bookmarkStart w:id="25" w:name="__Fieldmark__12_347914443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479144431"/>
            <w:bookmarkStart w:id="27" w:name="__Fieldmark__13_347914443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479144431"/>
            <w:bookmarkStart w:id="29" w:name="__Fieldmark__14_347914443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479144431"/>
            <w:bookmarkStart w:id="31" w:name="__Fieldmark__15_347914443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479144431"/>
            <w:bookmarkStart w:id="33" w:name="__Fieldmark__16_347914443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479144431"/>
            <w:bookmarkStart w:id="35" w:name="__Fieldmark__17_347914443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479144431"/>
            <w:bookmarkStart w:id="37" w:name="__Fieldmark__18_347914443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479144431"/>
            <w:bookmarkStart w:id="39" w:name="__Fieldmark__19_347914443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479144431"/>
            <w:bookmarkStart w:id="41" w:name="__Fieldmark__20_347914443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479144431"/>
            <w:bookmarkStart w:id="43" w:name="__Fieldmark__21_347914443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479144431"/>
            <w:bookmarkStart w:id="45" w:name="__Fieldmark__24_347914443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479144431"/>
            <w:bookmarkStart w:id="47" w:name="__Fieldmark__25_347914443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479144431"/>
            <w:bookmarkStart w:id="49" w:name="__Fieldmark__26_347914443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479144431"/>
            <w:bookmarkStart w:id="51" w:name="__Fieldmark__27_347914443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479144431"/>
            <w:bookmarkStart w:id="53" w:name="__Fieldmark__31_347914443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479144431"/>
            <w:bookmarkStart w:id="55" w:name="__Fieldmark__32_347914443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479144431"/>
            <w:bookmarkStart w:id="57" w:name="__Fieldmark__36_347914443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479144431"/>
            <w:bookmarkStart w:id="59" w:name="__Fieldmark__40_347914443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479144431"/>
            <w:bookmarkStart w:id="61" w:name="__Fieldmark__41_347914443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479144431"/>
            <w:bookmarkStart w:id="63" w:name="__Fieldmark__42_347914443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479144431"/>
            <w:bookmarkStart w:id="65" w:name="__Fieldmark__43_347914443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479144431"/>
            <w:bookmarkStart w:id="67" w:name="__Fieldmark__44_347914443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479144431"/>
            <w:bookmarkStart w:id="69" w:name="__Fieldmark__72_347914443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479144431"/>
            <w:bookmarkStart w:id="71" w:name="__Fieldmark__73_347914443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479144431"/>
            <w:bookmarkStart w:id="73" w:name="__Fieldmark__77_347914443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479144431"/>
            <w:bookmarkStart w:id="75" w:name="__Fieldmark__78_347914443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479144431"/>
            <w:bookmarkStart w:id="77" w:name="__Fieldmark__83_347914443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479144431"/>
            <w:bookmarkStart w:id="79" w:name="__Fieldmark__84_347914443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479144431"/>
            <w:bookmarkStart w:id="81" w:name="__Fieldmark__88_347914443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479144431"/>
            <w:bookmarkStart w:id="83" w:name="__Fieldmark__89_347914443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479144431"/>
            <w:bookmarkStart w:id="85" w:name="__Fieldmark__96_347914443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479144431"/>
            <w:bookmarkStart w:id="87" w:name="__Fieldmark__99_347914443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479144431"/>
            <w:bookmarkStart w:id="89" w:name="__Fieldmark__100_347914443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479144431"/>
            <w:bookmarkStart w:id="91" w:name="__Fieldmark__101_347914443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479144431"/>
            <w:bookmarkStart w:id="93" w:name="__Fieldmark__107_347914443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479144431"/>
            <w:bookmarkStart w:id="95" w:name="__Fieldmark__110_347914443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479144431"/>
            <w:bookmarkStart w:id="97" w:name="__Fieldmark__111_347914443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479144431"/>
            <w:bookmarkStart w:id="99" w:name="__Fieldmark__115_347914443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479144431"/>
            <w:bookmarkStart w:id="101" w:name="__Fieldmark__117_347914443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479144431"/>
            <w:bookmarkStart w:id="103" w:name="__Fieldmark__118_347914443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479144431"/>
            <w:bookmarkStart w:id="105" w:name="__Fieldmark__122_347914443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479144431"/>
            <w:bookmarkStart w:id="107" w:name="__Fieldmark__125_347914443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479144431"/>
            <w:bookmarkStart w:id="109" w:name="__Fieldmark__126_347914443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479144431"/>
            <w:bookmarkStart w:id="111" w:name="__Fieldmark__131_347914443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479144431"/>
            <w:bookmarkStart w:id="113" w:name="__Fieldmark__135_347914443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479144431"/>
            <w:bookmarkStart w:id="115" w:name="__Fieldmark__138_347914443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479144431"/>
            <w:bookmarkStart w:id="117" w:name="__Fieldmark__141_347914443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479144431"/>
            <w:bookmarkStart w:id="119" w:name="__Fieldmark__144_347914443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479144431"/>
            <w:bookmarkStart w:id="121" w:name="__Fieldmark__147_347914443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479144431"/>
            <w:bookmarkStart w:id="123" w:name="__Fieldmark__157_347914443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479144431"/>
            <w:bookmarkStart w:id="125" w:name="__Fieldmark__158_347914443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479144431"/>
            <w:bookmarkStart w:id="127" w:name="__Fieldmark__159_347914443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479144431"/>
            <w:bookmarkStart w:id="129" w:name="__Fieldmark__160_347914443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479144431"/>
            <w:bookmarkStart w:id="131" w:name="__Fieldmark__164_347914443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479144431"/>
            <w:bookmarkStart w:id="133" w:name="__Fieldmark__165_347914443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479144431"/>
            <w:bookmarkStart w:id="135" w:name="__Fieldmark__166_347914443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479144431"/>
            <w:bookmarkStart w:id="137" w:name="__Fieldmark__167_347914443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479144431"/>
            <w:bookmarkStart w:id="139" w:name="__Fieldmark__168_347914443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479144431"/>
            <w:bookmarkStart w:id="141" w:name="__Fieldmark__170_347914443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479144431"/>
            <w:bookmarkStart w:id="143" w:name="__Fieldmark__172_347914443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479144431"/>
            <w:bookmarkStart w:id="145" w:name="__Fieldmark__174_347914443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479144431"/>
            <w:bookmarkStart w:id="147" w:name="__Fieldmark__176_347914443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