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079221261"/>
            <w:bookmarkStart w:id="1" w:name="__Fieldmark__0_1079221261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079221261"/>
            <w:bookmarkStart w:id="3" w:name="__Fieldmark__1_1079221261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079221261"/>
            <w:bookmarkStart w:id="5" w:name="__Fieldmark__2_1079221261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079221261"/>
            <w:bookmarkStart w:id="7" w:name="__Fieldmark__3_1079221261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079221261"/>
            <w:bookmarkStart w:id="9" w:name="__Fieldmark__4_1079221261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079221261"/>
            <w:bookmarkStart w:id="11" w:name="__Fieldmark__5_1079221261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079221261"/>
            <w:bookmarkStart w:id="13" w:name="__Fieldmark__6_1079221261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079221261"/>
            <w:bookmarkStart w:id="15" w:name="__Fieldmark__7_1079221261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079221261"/>
            <w:bookmarkStart w:id="17" w:name="__Fieldmark__8_1079221261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079221261"/>
            <w:bookmarkStart w:id="19" w:name="__Fieldmark__9_1079221261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79221261"/>
            <w:bookmarkStart w:id="21" w:name="__Fieldmark__10_107922126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79221261"/>
            <w:bookmarkStart w:id="23" w:name="__Fieldmark__11_107922126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79221261"/>
            <w:bookmarkStart w:id="25" w:name="__Fieldmark__12_107922126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79221261"/>
            <w:bookmarkStart w:id="27" w:name="__Fieldmark__13_107922126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79221261"/>
            <w:bookmarkStart w:id="29" w:name="__Fieldmark__14_107922126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79221261"/>
            <w:bookmarkStart w:id="31" w:name="__Fieldmark__15_107922126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79221261"/>
            <w:bookmarkStart w:id="33" w:name="__Fieldmark__16_107922126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79221261"/>
            <w:bookmarkStart w:id="35" w:name="__Fieldmark__17_107922126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79221261"/>
            <w:bookmarkStart w:id="37" w:name="__Fieldmark__18_107922126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79221261"/>
            <w:bookmarkStart w:id="39" w:name="__Fieldmark__19_107922126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79221261"/>
            <w:bookmarkStart w:id="41" w:name="__Fieldmark__20_107922126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79221261"/>
            <w:bookmarkStart w:id="43" w:name="__Fieldmark__21_107922126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079221261"/>
            <w:bookmarkStart w:id="45" w:name="__Fieldmark__23_107922126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079221261"/>
            <w:bookmarkStart w:id="47" w:name="__Fieldmark__24_107922126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079221261"/>
            <w:bookmarkStart w:id="49" w:name="__Fieldmark__25_107922126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079221261"/>
            <w:bookmarkStart w:id="51" w:name="__Fieldmark__29_107922126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79221261"/>
            <w:bookmarkStart w:id="53" w:name="__Fieldmark__33_107922126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079221261"/>
            <w:bookmarkStart w:id="55" w:name="__Fieldmark__34_107922126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079221261"/>
            <w:bookmarkStart w:id="57" w:name="__Fieldmark__38_107922126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079221261"/>
            <w:bookmarkStart w:id="59" w:name="__Fieldmark__39_107922126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079221261"/>
            <w:bookmarkStart w:id="61" w:name="__Fieldmark__40_107922126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079221261"/>
            <w:bookmarkStart w:id="63" w:name="__Fieldmark__41_107922126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079221261"/>
            <w:bookmarkStart w:id="65" w:name="__Fieldmark__42_107922126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079221261"/>
            <w:bookmarkStart w:id="67" w:name="__Fieldmark__43_107922126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079221261"/>
            <w:bookmarkStart w:id="69" w:name="__Fieldmark__69_107922126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079221261"/>
            <w:bookmarkStart w:id="71" w:name="__Fieldmark__70_107922126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079221261"/>
            <w:bookmarkStart w:id="73" w:name="__Fieldmark__74_107922126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079221261"/>
            <w:bookmarkStart w:id="75" w:name="__Fieldmark__75_107922126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079221261"/>
            <w:bookmarkStart w:id="77" w:name="__Fieldmark__80_107922126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079221261"/>
            <w:bookmarkStart w:id="79" w:name="__Fieldmark__81_107922126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079221261"/>
            <w:bookmarkStart w:id="81" w:name="__Fieldmark__85_107922126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079221261"/>
            <w:bookmarkStart w:id="83" w:name="__Fieldmark__86_107922126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079221261"/>
            <w:bookmarkStart w:id="85" w:name="__Fieldmark__92_107922126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079221261"/>
            <w:bookmarkStart w:id="87" w:name="__Fieldmark__93_107922126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079221261"/>
            <w:bookmarkStart w:id="89" w:name="__Fieldmark__94_107922126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079221261"/>
            <w:bookmarkStart w:id="91" w:name="__Fieldmark__95_107922126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079221261"/>
            <w:bookmarkStart w:id="93" w:name="__Fieldmark__100_107922126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079221261"/>
            <w:bookmarkStart w:id="95" w:name="__Fieldmark__101_107922126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079221261"/>
            <w:bookmarkStart w:id="97" w:name="__Fieldmark__102_107922126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079221261"/>
            <w:bookmarkStart w:id="99" w:name="__Fieldmark__107_107922126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079221261"/>
            <w:bookmarkStart w:id="101" w:name="__Fieldmark__110_107922126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079221261"/>
            <w:bookmarkStart w:id="103" w:name="__Fieldmark__111_107922126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079221261"/>
            <w:bookmarkStart w:id="105" w:name="__Fieldmark__116_107922126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079221261"/>
            <w:bookmarkStart w:id="107" w:name="__Fieldmark__119_107922126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079221261"/>
            <w:bookmarkStart w:id="109" w:name="__Fieldmark__120_107922126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079221261"/>
            <w:bookmarkStart w:id="111" w:name="__Fieldmark__125_107922126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079221261"/>
            <w:bookmarkStart w:id="113" w:name="__Fieldmark__129_107922126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079221261"/>
            <w:bookmarkStart w:id="115" w:name="__Fieldmark__132_107922126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079221261"/>
            <w:bookmarkStart w:id="117" w:name="__Fieldmark__135_107922126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079221261"/>
            <w:bookmarkStart w:id="119" w:name="__Fieldmark__139_107922126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079221261"/>
            <w:bookmarkStart w:id="121" w:name="__Fieldmark__142_107922126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079221261"/>
            <w:bookmarkStart w:id="123" w:name="__Fieldmark__145_107922126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079221261"/>
            <w:bookmarkStart w:id="125" w:name="__Fieldmark__146_107922126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079221261"/>
            <w:bookmarkStart w:id="127" w:name="__Fieldmark__147_1079221261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079221261"/>
            <w:bookmarkStart w:id="129" w:name="__Fieldmark__148_107922126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079221261"/>
            <w:bookmarkStart w:id="131" w:name="__Fieldmark__151_107922126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079221261"/>
            <w:bookmarkStart w:id="133" w:name="__Fieldmark__152_107922126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079221261"/>
            <w:bookmarkStart w:id="135" w:name="__Fieldmark__153_107922126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079221261"/>
            <w:bookmarkStart w:id="137" w:name="__Fieldmark__154_107922126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079221261"/>
            <w:bookmarkStart w:id="139" w:name="__Fieldmark__155_107922126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079221261"/>
            <w:bookmarkStart w:id="141" w:name="__Fieldmark__156_107922126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079221261"/>
            <w:bookmarkStart w:id="143" w:name="__Fieldmark__158_107922126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079221261"/>
            <w:bookmarkStart w:id="145" w:name="__Fieldmark__160_107922126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079221261"/>
            <w:bookmarkStart w:id="147" w:name="__Fieldmark__162_107922126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