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55040606"/>
            <w:bookmarkStart w:id="1" w:name="__Fieldmark__8_5504060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55040606"/>
            <w:bookmarkStart w:id="3" w:name="__Fieldmark__9_5504060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55040606"/>
            <w:bookmarkStart w:id="5" w:name="__Fieldmark__13_5504060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55040606"/>
            <w:bookmarkStart w:id="7" w:name="__Fieldmark__14_5504060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55040606"/>
            <w:bookmarkStart w:id="9" w:name="__Fieldmark__18_5504060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55040606"/>
            <w:bookmarkStart w:id="11" w:name="__Fieldmark__19_5504060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55040606"/>
            <w:bookmarkStart w:id="13" w:name="__Fieldmark__23_5504060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55040606"/>
            <w:bookmarkStart w:id="15" w:name="__Fieldmark__24_5504060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55040606"/>
            <w:bookmarkStart w:id="17" w:name="__Fieldmark__28_5504060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55040606"/>
            <w:bookmarkStart w:id="19" w:name="__Fieldmark__29_5504060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55040606"/>
            <w:bookmarkStart w:id="21" w:name="__Fieldmark__35_5504060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55040606"/>
            <w:bookmarkStart w:id="23" w:name="__Fieldmark__36_5504060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55040606"/>
            <w:bookmarkStart w:id="25" w:name="__Fieldmark__37_5504060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55040606"/>
            <w:bookmarkStart w:id="27" w:name="__Fieldmark__38_5504060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55040606"/>
            <w:bookmarkStart w:id="29" w:name="__Fieldmark__39_5504060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55040606"/>
            <w:bookmarkStart w:id="31" w:name="__Fieldmark__40_5504060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55040606"/>
            <w:bookmarkStart w:id="33" w:name="__Fieldmark__41_5504060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55040606"/>
            <w:bookmarkStart w:id="35" w:name="__Fieldmark__42_5504060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55040606"/>
            <w:bookmarkStart w:id="37" w:name="__Fieldmark__43_5504060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55040606"/>
            <w:bookmarkStart w:id="39" w:name="__Fieldmark__44_5504060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55040606"/>
            <w:bookmarkStart w:id="41" w:name="__Fieldmark__45_5504060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55040606"/>
            <w:bookmarkStart w:id="43" w:name="__Fieldmark__46_5504060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55040606"/>
            <w:bookmarkStart w:id="45" w:name="__Fieldmark__52_55040606"/>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55040606"/>
            <w:bookmarkStart w:id="47" w:name="__Fieldmark__53_55040606"/>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55040606"/>
            <w:bookmarkStart w:id="49" w:name="__Fieldmark__54_55040606"/>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55040606"/>
            <w:bookmarkStart w:id="51" w:name="__Fieldmark__58_5504060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55040606"/>
            <w:bookmarkStart w:id="53" w:name="__Fieldmark__62_5504060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55040606"/>
            <w:bookmarkStart w:id="55" w:name="__Fieldmark__63_5504060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55040606"/>
            <w:bookmarkStart w:id="57" w:name="__Fieldmark__67_5504060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55040606"/>
            <w:bookmarkStart w:id="59" w:name="__Fieldmark__71_5504060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55040606"/>
            <w:bookmarkStart w:id="61" w:name="__Fieldmark__72_5504060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55040606"/>
            <w:bookmarkStart w:id="63" w:name="__Fieldmark__73_5504060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55040606"/>
            <w:bookmarkStart w:id="65" w:name="__Fieldmark__74_5504060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55040606"/>
            <w:bookmarkStart w:id="67" w:name="__Fieldmark__75_5504060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55040606"/>
            <w:bookmarkStart w:id="69" w:name="__Fieldmark__97_5504060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55040606"/>
            <w:bookmarkStart w:id="71" w:name="__Fieldmark__98_5504060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55040606"/>
            <w:bookmarkStart w:id="73" w:name="__Fieldmark__102_5504060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55040606"/>
            <w:bookmarkStart w:id="75" w:name="__Fieldmark__103_5504060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55040606"/>
            <w:bookmarkStart w:id="77" w:name="__Fieldmark__108_5504060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55040606"/>
            <w:bookmarkStart w:id="79" w:name="__Fieldmark__109_5504060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55040606"/>
            <w:bookmarkStart w:id="81" w:name="__Fieldmark__113_5504060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55040606"/>
            <w:bookmarkStart w:id="83" w:name="__Fieldmark__114_5504060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55040606"/>
            <w:bookmarkStart w:id="85" w:name="__Fieldmark__148_5504060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55040606"/>
            <w:bookmarkStart w:id="87" w:name="__Fieldmark__151_5504060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55040606"/>
            <w:bookmarkStart w:id="89" w:name="__Fieldmark__152_5504060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55040606"/>
            <w:bookmarkStart w:id="91" w:name="__Fieldmark__154_5504060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55040606"/>
            <w:bookmarkStart w:id="93" w:name="__Fieldmark__204_5504060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55040606"/>
            <w:bookmarkStart w:id="95" w:name="__Fieldmark__207_5504060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55040606"/>
            <w:bookmarkStart w:id="97" w:name="__Fieldmark__208_5504060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55040606"/>
            <w:bookmarkStart w:id="99" w:name="__Fieldmark__214_5504060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55040606"/>
            <w:bookmarkStart w:id="101" w:name="__Fieldmark__217_5504060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55040606"/>
            <w:bookmarkStart w:id="103" w:name="__Fieldmark__218_5504060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55040606"/>
            <w:bookmarkStart w:id="105" w:name="__Fieldmark__224_5504060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55040606"/>
            <w:bookmarkStart w:id="107" w:name="__Fieldmark__227_5504060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55040606"/>
            <w:bookmarkStart w:id="109" w:name="__Fieldmark__228_5504060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55040606"/>
            <w:bookmarkStart w:id="111" w:name="__Fieldmark__234_5504060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55040606"/>
            <w:bookmarkStart w:id="113" w:name="__Fieldmark__237_5504060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55040606"/>
            <w:bookmarkStart w:id="115" w:name="__Fieldmark__238_5504060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550406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55040606"/>
            <w:bookmarkStart w:id="117" w:name="__Fieldmark__245_5504060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55040606"/>
            <w:bookmarkStart w:id="119" w:name="__Fieldmark__255_5504060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55040606"/>
            <w:bookmarkStart w:id="121" w:name="__Fieldmark__259_5504060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55040606"/>
            <w:bookmarkStart w:id="123" w:name="__Fieldmark__263_5504060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55040606"/>
            <w:bookmarkStart w:id="125" w:name="__Fieldmark__267_5504060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55040606"/>
            <w:bookmarkStart w:id="127" w:name="__Fieldmark__292_5504060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55040606"/>
            <w:bookmarkStart w:id="129" w:name="__Fieldmark__293_5504060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55040606"/>
            <w:bookmarkStart w:id="131" w:name="__Fieldmark__294_5504060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55040606"/>
            <w:bookmarkStart w:id="133" w:name="__Fieldmark__295_5504060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55040606"/>
            <w:bookmarkStart w:id="135" w:name="__Fieldmark__325_5504060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55040606"/>
            <w:bookmarkStart w:id="137" w:name="__Fieldmark__326_5504060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55040606"/>
            <w:bookmarkStart w:id="139" w:name="__Fieldmark__327_5504060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55040606"/>
            <w:bookmarkStart w:id="141" w:name="__Fieldmark__328_5504060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55040606"/>
            <w:bookmarkStart w:id="143" w:name="__Fieldmark__329_5504060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55040606"/>
            <w:bookmarkStart w:id="145" w:name="__Fieldmark__332_5504060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55040606"/>
            <w:bookmarkStart w:id="147" w:name="__Fieldmark__334_5504060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55040606"/>
            <w:bookmarkStart w:id="149" w:name="__Fieldmark__336_5504060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55040606"/>
            <w:bookmarkStart w:id="151" w:name="__Fieldmark__338_5504060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