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63615323"/>
            <w:bookmarkStart w:id="1" w:name="__Fieldmark__8_163615323"/>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63615323"/>
            <w:bookmarkStart w:id="3" w:name="__Fieldmark__9_163615323"/>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63615323"/>
            <w:bookmarkStart w:id="5" w:name="__Fieldmark__13_163615323"/>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63615323"/>
            <w:bookmarkStart w:id="7" w:name="__Fieldmark__14_163615323"/>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63615323"/>
            <w:bookmarkStart w:id="9" w:name="__Fieldmark__18_163615323"/>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63615323"/>
            <w:bookmarkStart w:id="11" w:name="__Fieldmark__19_16361532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63615323"/>
            <w:bookmarkStart w:id="13" w:name="__Fieldmark__23_16361532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63615323"/>
            <w:bookmarkStart w:id="15" w:name="__Fieldmark__24_16361532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63615323"/>
            <w:bookmarkStart w:id="17" w:name="__Fieldmark__28_163615323"/>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63615323"/>
            <w:bookmarkStart w:id="19" w:name="__Fieldmark__29_163615323"/>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63615323"/>
            <w:bookmarkStart w:id="21" w:name="__Fieldmark__35_16361532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63615323"/>
            <w:bookmarkStart w:id="23" w:name="__Fieldmark__36_16361532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63615323"/>
            <w:bookmarkStart w:id="25" w:name="__Fieldmark__37_16361532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63615323"/>
            <w:bookmarkStart w:id="27" w:name="__Fieldmark__38_16361532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63615323"/>
            <w:bookmarkStart w:id="29" w:name="__Fieldmark__39_16361532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63615323"/>
            <w:bookmarkStart w:id="31" w:name="__Fieldmark__40_163615323"/>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63615323"/>
            <w:bookmarkStart w:id="33" w:name="__Fieldmark__41_163615323"/>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63615323"/>
            <w:bookmarkStart w:id="35" w:name="__Fieldmark__42_163615323"/>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63615323"/>
            <w:bookmarkStart w:id="37" w:name="__Fieldmark__43_163615323"/>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63615323"/>
            <w:bookmarkStart w:id="39" w:name="__Fieldmark__44_163615323"/>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63615323"/>
            <w:bookmarkStart w:id="41" w:name="__Fieldmark__45_163615323"/>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63615323"/>
            <w:bookmarkStart w:id="43" w:name="__Fieldmark__46_163615323"/>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163615323"/>
            <w:bookmarkStart w:id="45" w:name="__Fieldmark__52_163615323"/>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163615323"/>
            <w:bookmarkStart w:id="47" w:name="__Fieldmark__53_163615323"/>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163615323"/>
            <w:bookmarkStart w:id="49" w:name="__Fieldmark__54_163615323"/>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63615323"/>
            <w:bookmarkStart w:id="51" w:name="__Fieldmark__58_163615323"/>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63615323"/>
            <w:bookmarkStart w:id="53" w:name="__Fieldmark__62_163615323"/>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63615323"/>
            <w:bookmarkStart w:id="55" w:name="__Fieldmark__63_163615323"/>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63615323"/>
            <w:bookmarkStart w:id="57" w:name="__Fieldmark__67_163615323"/>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63615323"/>
            <w:bookmarkStart w:id="59" w:name="__Fieldmark__71_163615323"/>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63615323"/>
            <w:bookmarkStart w:id="61" w:name="__Fieldmark__72_163615323"/>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63615323"/>
            <w:bookmarkStart w:id="63" w:name="__Fieldmark__73_163615323"/>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63615323"/>
            <w:bookmarkStart w:id="65" w:name="__Fieldmark__74_163615323"/>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63615323"/>
            <w:bookmarkStart w:id="67" w:name="__Fieldmark__75_163615323"/>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63615323"/>
            <w:bookmarkStart w:id="69" w:name="__Fieldmark__97_16361532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63615323"/>
            <w:bookmarkStart w:id="71" w:name="__Fieldmark__98_16361532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63615323"/>
            <w:bookmarkStart w:id="73" w:name="__Fieldmark__102_163615323"/>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63615323"/>
            <w:bookmarkStart w:id="75" w:name="__Fieldmark__103_163615323"/>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63615323"/>
            <w:bookmarkStart w:id="77" w:name="__Fieldmark__108_16361532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63615323"/>
            <w:bookmarkStart w:id="79" w:name="__Fieldmark__109_16361532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63615323"/>
            <w:bookmarkStart w:id="81" w:name="__Fieldmark__113_16361532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63615323"/>
            <w:bookmarkStart w:id="83" w:name="__Fieldmark__114_163615323"/>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63615323"/>
            <w:bookmarkStart w:id="85" w:name="__Fieldmark__148_16361532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63615323"/>
            <w:bookmarkStart w:id="87" w:name="__Fieldmark__151_163615323"/>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63615323"/>
            <w:bookmarkStart w:id="89" w:name="__Fieldmark__152_163615323"/>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63615323"/>
            <w:bookmarkStart w:id="91" w:name="__Fieldmark__154_16361532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63615323"/>
            <w:bookmarkStart w:id="93" w:name="__Fieldmark__204_16361532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63615323"/>
            <w:bookmarkStart w:id="95" w:name="__Fieldmark__207_163615323"/>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63615323"/>
            <w:bookmarkStart w:id="97" w:name="__Fieldmark__208_163615323"/>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63615323"/>
            <w:bookmarkStart w:id="99" w:name="__Fieldmark__214_163615323"/>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63615323"/>
            <w:bookmarkStart w:id="101" w:name="__Fieldmark__217_163615323"/>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63615323"/>
            <w:bookmarkStart w:id="103" w:name="__Fieldmark__218_163615323"/>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63615323"/>
            <w:bookmarkStart w:id="105" w:name="__Fieldmark__224_163615323"/>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63615323"/>
            <w:bookmarkStart w:id="107" w:name="__Fieldmark__227_163615323"/>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63615323"/>
            <w:bookmarkStart w:id="109" w:name="__Fieldmark__228_163615323"/>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63615323"/>
            <w:bookmarkStart w:id="111" w:name="__Fieldmark__234_163615323"/>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63615323"/>
            <w:bookmarkStart w:id="113" w:name="__Fieldmark__237_163615323"/>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63615323"/>
            <w:bookmarkStart w:id="115" w:name="__Fieldmark__238_163615323"/>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1636153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163615323"/>
            <w:bookmarkStart w:id="117" w:name="__Fieldmark__245_163615323"/>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163615323"/>
            <w:bookmarkStart w:id="119" w:name="__Fieldmark__255_163615323"/>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63615323"/>
            <w:bookmarkStart w:id="121" w:name="__Fieldmark__259_163615323"/>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63615323"/>
            <w:bookmarkStart w:id="123" w:name="__Fieldmark__263_163615323"/>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63615323"/>
            <w:bookmarkStart w:id="125" w:name="__Fieldmark__267_163615323"/>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163615323"/>
            <w:bookmarkStart w:id="127" w:name="__Fieldmark__292_163615323"/>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163615323"/>
            <w:bookmarkStart w:id="129" w:name="__Fieldmark__293_163615323"/>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163615323"/>
            <w:bookmarkStart w:id="131" w:name="__Fieldmark__294_163615323"/>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163615323"/>
            <w:bookmarkStart w:id="133" w:name="__Fieldmark__295_163615323"/>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163615323"/>
            <w:bookmarkStart w:id="135" w:name="__Fieldmark__325_163615323"/>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163615323"/>
            <w:bookmarkStart w:id="137" w:name="__Fieldmark__326_163615323"/>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163615323"/>
            <w:bookmarkStart w:id="139" w:name="__Fieldmark__327_163615323"/>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163615323"/>
            <w:bookmarkStart w:id="141" w:name="__Fieldmark__328_163615323"/>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163615323"/>
            <w:bookmarkStart w:id="143" w:name="__Fieldmark__329_163615323"/>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163615323"/>
            <w:bookmarkStart w:id="145" w:name="__Fieldmark__332_163615323"/>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163615323"/>
            <w:bookmarkStart w:id="147" w:name="__Fieldmark__334_163615323"/>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163615323"/>
            <w:bookmarkStart w:id="149" w:name="__Fieldmark__336_163615323"/>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163615323"/>
            <w:bookmarkStart w:id="151" w:name="__Fieldmark__338_163615323"/>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