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811803196"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667182895"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246005052"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940223845"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856407918"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