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14412910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46061028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893740515"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52007741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