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516269424"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633313370"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95122706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141567436"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