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866936377"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912109076"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240068603"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390874402"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756596224"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365666491"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759723365"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579482009"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33972469"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124175481"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73999672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09009397"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837666479"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523048348"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405987783"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209558823"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532710634"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394061540"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848052212"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099610382"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927511101"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909952130"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09511687"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251139369"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5774702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069801248"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304006279"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620912912"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63953291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604637658"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283991425"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682578251"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747260155"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46630124"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008517853"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909760723"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953539195"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62491230"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2029885284"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189523106"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173298441"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766864110"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972734894"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138927428"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259772995"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405718400"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550522208"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203348902"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428439632"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631398101"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807445030"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48179855"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783026031"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34540171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358249738"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561847295"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