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78035254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5950988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5187588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809103454"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51304379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2904572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9169468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0643722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45443201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53471069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81295803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34312208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90957107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36253385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88104072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34825279"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99950544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4473509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08690638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48020276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17870681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06772055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83734326"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492983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0412147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9280917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6219727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7813377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07412869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