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13373789"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479380132"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584534465"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674782009"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