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2009862024"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72560316"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