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126169424"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63263056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586757275"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52818125"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