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267801973"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648526322"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