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116114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253860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982252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2222673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1348698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7503655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960052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2353550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6181595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13845576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4325639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8157502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1213350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3750995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52286269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3640382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6626249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8399383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0982182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46565120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7191924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037997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3635480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29817368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9172970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9051570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9519118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0679316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0227227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