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79313912"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49582724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3293575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6629096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