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049877743"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110800463"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126387319"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78544796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255777237"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143304004"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75529642"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2016521079"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700748373"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69132154"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2018324782"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347013273"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2038916920"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412628168"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617008311"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79050109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70462090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426625043"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244910348"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025995357"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773060974"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933304115"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48658883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388407764"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62753269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772568377"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511673427"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8690809"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702510648"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20176738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17367475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047484744"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322168761"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580736173"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2035831140"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305781956"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148278362"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559434169"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658418616"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68839957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542944792"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486690846"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040585580"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55489546"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58345095"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88704738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910028164"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999301653"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91087814"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024735086"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529699202"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525663519"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22894176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953550410"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221260786"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297387574"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