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280368394"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960014747"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37277951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81041190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