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757529358"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386890615"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260578318"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819653818"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