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949713096"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52658140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