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645773272"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97258835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31302447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081977363"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362097778"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2190140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937270434"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766831797"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746962697"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301035819"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48034012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40638036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570308902"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82085693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68710992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618594321"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83558370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73188391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541648770"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340614352"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60042684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97539819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325317042"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08900036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5446503"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71666657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594774653"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584710239"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982173851"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