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45779608"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810586157"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951878252"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350098645"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853843715"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251782698"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454686446"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362482779"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870136489"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821374188"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518411463"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498610580"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942273305"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218632028"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340963258"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466009527"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721246807"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378030565"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858744877"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396353468"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454540965"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460006138"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32858393"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2041759652"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585946822"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893155444"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819473975"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359678942"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50085970"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616404180"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155276275"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974574848"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631807440"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248228323"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607638191"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661820208"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049507277"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663698004"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992999768"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309137488"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688546476"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366728704"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763789079"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098040951"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498031034"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202697650"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621810815"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577522633"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071345835"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656320923"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66957282"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924773587"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885031219"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205538712"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343714321"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674816689"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