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03419230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54431118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47894065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07783015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