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40848832"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059320098"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714069501"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981193419"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633014063"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12847174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473650450"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26968230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98238889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62191157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777187496"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636456861"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402840264"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562187788"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94833661"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07990020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68130540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553176976"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40096381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986920650"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207227889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327387694"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83129529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770899588"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546556095"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55935880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71529155"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469960551"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3493991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952213418"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332767148"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85761572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13347672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484572876"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33080856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416876326"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81932417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891815292"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90487802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581429451"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298160439"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57576860"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3310542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22033244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80690881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3389853"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477558498"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74675930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393398660"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42964562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201471370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94597831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438685406"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46668621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358428440"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429975203"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