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62722604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55229282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