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3962970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81945027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9044851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88947380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